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Mar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skip_byte         ; if there was a byte lef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 from shr cx,1 then clear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_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