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FIND -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les used:-</w:t>
        <w:tab/>
        <w:tab/>
        <w:t xml:space="preserve">WORDFIN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ORDFIN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WORDFIND.DOC</w:t>
        <w:tab/>
        <w:t xml:space="preserve">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of WORDFIND is intended to help children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nderstanding of words. In it, 10 words chosen from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pic (eg. Trees) are hidden in a square of 20 letters by 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etters. The words can run in any direction including bac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r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sing the CURSOR keys and RETURN a word is selected from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f 10. This word then has to be found in the square by pi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ut its letters (starting with the first) in turn, again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CURSOR and RETUR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process is repeated for all 10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ORDFIND is intended to form part of a suite of programs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ORD GAMES. However it can be run on its own by switching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rectory WORDFIND and typing WORDFIND at the &gt;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data used by WORDFIND is held in the ASCII file WORDFIND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eing a simple ASCII file it can be amended with a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 editor running in the ASCII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form of the data file is as follow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First line contains number of topics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This is followed on the next line by a topic title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ollowed, on the next line, by the number of words in that top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(There must be 10 or more). Following that, on consecutive lin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e each of the words. Another topic follows that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length of the topic title and the words must not exceed 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ou are free to copy and distribute this program either on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wn or with the rest of the programs in the suite.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lease include this document with the cop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you like the program/suite of programs and/or make a copy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ould be appreciated if you could send a donation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to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Philip All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19 Barry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Brimington Comm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CHESTER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Derbyshire   S43 1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will enable and encourage me to continue produc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ducational software for th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so, any comments or suggestions would be most welcome as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eedback is always usefu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