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60 (07-28-91) Small Evaluation version w/1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the full 11,000 puzzl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t the end of this document.  Those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rchasing the full 11,000 puzzle vers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will receive a $5 credit towar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atabase with over 11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V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gram support and free upgrades/fixes for 3 months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, and a questionaire with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insure compat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It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ll PC/XT/ATs clones equipped with various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, so far.  Distribution began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slowly on some '386 computers due to tim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rive with 750 Kbytes availabl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V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outside the U.S. may not recogniz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especially those which pertain to U.S. television celebr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 do not have a database which is specific to the worl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is that I have granted rights in Den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Pedersen of Danish Program Consulting for a Danish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0DK of E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WHEEL Full Evaluation version         (11,000 Puzzles) for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WHEEL Registered version              (11,000 Puzzles) for  $1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Full Evaluation version         (11,000 Puzzles) for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Registered Version              (11,000 Puzzles) for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V.1.2 is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VGA, mouse, and Microsoft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Full Evaluation version         (11,000 Puzzles)  for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WHEEL Registered Version              (11,000 Puzzles) for  $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s outside the U.S. must use International Postal Money Ord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ashington, NJ  07882-920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