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 THE ICE,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................................................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THE SCENARIO 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UNDER THE ICE, V1.2 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COMMAND SUMMARY 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MISCELLANEOUS NOTES .......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OMMAND LIST ............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ENCOURAGED TO COPY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HARE IT WITH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enjoy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like to REGISTER your dis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ny updat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a check in the amou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iam R. Colby-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315 Cty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mont, WI. 5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urchasing UNDER THE ICE, V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will find UNDER THE ICE as enjoyable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make UNDER THE ICE challenging, as well as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not seem so the first time through (or the sec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third ...), it IS possible to successfully complet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that you have done so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UCCESSFULLY COMPLETED THE GAME!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'S OVER CAPTAIN.  SO LON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  Remember the submariner's credo: "There are two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in the world -- submarines, and targe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: Thursday, 11 June 1942, 1300 hours.  Th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North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given command of the fleet submarine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diver, on patrol for German U-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a high-priority, coded message is radioed to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A specially-equipped B-17 bomber with one VIP a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on the North Polar ice cap (referred to as "the North P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.  All contact with the plane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ard the plane is a diplomatic pouch bearing super-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garding the current and future joint war effo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our uneasy allies, the Soviets.  If these documents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ands, the information they contain could cause ou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war.  Obtaining these documents is ABSOLUTELY VI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somehow there's been a leak, and a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-cover" agent, who's part of your crew, has informed Berl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.  You must assume that there are Nazi subs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ash site, with orders to sink you.  Your spy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do all he can to compromise or terminat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YOUR GUARD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omplete your mission, you must travel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, when you've reached your destination, on the 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lar region.  In many of the rooms are objects --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in the control room.  It is necessary to hav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s you can't complete the game without them;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.  But we won't tell you which is which --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also, that the game depends on what YOU do --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venture game manufacturer insists on calling its games "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ction."  If you don't do anything, neither will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kes for a boring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UNDER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ICE, V1.2 requires an IBM-PC or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28K RAM and MS-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one-drive system:  Boot your system.  At the A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system disk, insert the UNDER THE ICE disk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ype UNDER, and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wo-drive system:  Boot your system.  At the A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: &lt;ENTER&gt;.  Your prompt will then change to B&gt;.  Inse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B, and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loads, you should see this at the top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'CAPS 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NAM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ve set the keyboard for UPPER CASE, th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name, hit &lt;ENTER&gt;, and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jor complaints of avid adventure-gamer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d of typing in whole-word commands, or even whole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n adventure game.  UNDER THE ICE dispenses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at repetitive typing.  Command verb codes are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long.  If applicable, you next insert a spa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and type only the first three character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type in the whole word, but the program only nee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, so why bothe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_) denotes a space   (=&gt;) is the prompt you'll en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Taking a flas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TA_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Dropping a flas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DR_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perform an action on an objec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game's environment, you type the cod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-- again, either one or two characters long --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Using a flas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US_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Read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R_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e opening and closing of do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NDER THE ICE, it isn't even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open/close a door or a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Opening a door or a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Closing a door or a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vel, you input the one-character direction code: 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 for south, E for east, W for west, U for up, and D f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AND SUMMARY (cont'd.)                                    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To go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To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=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put commands like "GO D", "GO UP", "UP", or "DO"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 -- and the challenge -- of adventure games lik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lies in the interaction between the player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games, UNDER THE ICE will not "lead you along." 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lies in what happens when YOU type in commands!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's s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read the various "special" messages tha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imes known only to the program.  Be forewarne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might appear once, or many times.  In all case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arry out what the messages state -- or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Davy Jones' Lo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have hit 'CAPS LOCK' or the equival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insure that your input will be in UPPER CASE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understand what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t IS possible to successfully complete your mission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asy; but then, nobody said it w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have sufficient information to successfully pl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. 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: INBOARD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=  UP           D  =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=  NORTH (FWD)  S  =  SOUTH (AFT)  To move, enter direc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=  EAST (STBD)  W  =  WEST (PORT)  mands, such as N for [N]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=  TAKE         DR =  DROP         etc. To communicat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 DESCRIBE     H  =  HELP         codes for the command ver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=  INVENTORY    R  =  READ        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=  OPEN         CL =  CLOSE        object name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=  USE          TR =  TRY          SHIP MOVEMEN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=  QUIT GAME    CU =  CUT          given ONLY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=  SIT DOWN     LI =  LIE DOWN     ROOM. [H]elp or [Q]u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=  SHOOT                           used at any time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tructed otherwis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s &lt;ENTER&gt;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: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= SURFACE           DI =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= HARD TO STARBOARD HP = HAR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= FULL AHEAD        FR = FU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= AHEAD             SR =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= FIRE TORPEDOES    FS =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