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</w:t>
      </w:r>
      <w:r>
        <w:rPr/>
        <w:t>T E R R A D Y N E    R P G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LAYERS 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HAREWARE E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1.0 - MAR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pyright 199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it Broth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#2 Winged Foot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ittleton CO 80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303)-973-5606 M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LICENSE TE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RRADYNE Role Playing Game is NOT public domain or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but is being distributed as SHAREWARE.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f you are a regular user of TERRADYNE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nd recieve the enhanced version as a bonus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income from your registrations can the authors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product support, make enhancements and ba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 in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registered users of this software are granted a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to make an evaluation copy for the trial us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, non-commercial basis, for the purpose of determ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ERRADYNE is suitable.  At the end of this trial peri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should either register his or her copy or dis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of TERRADYNE may use TERRADYNE on any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there is no chance of the same copy being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ultiple computer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of BBS'S are encouraged to post TERRADYNE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aterial by Bit Brother Software, for download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 to use TERRADYNE does NOT include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or sell TERRADYNE.  These terms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TERRADYNE BY VENDORS AND COMPUTER DEAL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rs of "public domain" or user support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must obtain written permission to distribute 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t and related quest material.  No one may use TERRADY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promotion for any commercial venture or as an enti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user to pay for any program, product, or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y have RECEIVED the express written permi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distribute TERRADYNE the dealer must comp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)  You must obtain written permission from Bit Br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ware to distribute TERRADYNE.  If you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reply, write again: or silence does not con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mission, and you may not distribute 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eipt of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)  A fee no greater than $10.00 may be charg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 sold.  TERRADYNE may not be included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 sold for more than $10.00, including CD-R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cal disks, w/o express written permiss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 Broth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)  Vendors may not modify or delete any files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ndors may add a "GO" or any other reasonabl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to assist the user.  These files ad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ndor must be easily identifiable and end user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allowed to delete the add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)  Vendors must make a reasonable effort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the most recent versions of TERRADYNE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ndors who have requested and receeved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mission to distribute TERRADYNE will be no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updates as they are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)  All disk vendors must comply with all guidelines a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th by the Association of Shareware Professionals (AS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ASP guidelines essentially call for the follow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ndors must make an attempt to educate users on the n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.  Catalogs, advertisements, order forms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s sold should contain material describing the n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and shoudl explicitly state that no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sale revenues are paid to the programs'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Brother Software disclaims all warranties relati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whether expressed or implied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 any implied warranties of merchantability an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articular purpose, and all such warranties are expres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pecifically disclaimed. Neither Bit Brother Software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else who has been involved in the creation, produc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y of this software shall be liable for any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or incidental damages arising out of the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bility to use such software even if Bit Brother Softwar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dvised of the possibility if such damages or claims. I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shall Bit Brother Software liability for any damages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dd the price paid for the license to use th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the form of claim.  The person using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rs all risk as to the quality and perform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states do not allow the exclusion of the limit of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nsequential or incidental damages, so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 may not 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greement shall be governed by the laws of the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ado and shall inure to the benefit of Bit Broth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y successors, administrators, heirs and assigns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or proceeding brought by either party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rising out of or related to this agreement shall be br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n a STATE or FEDERAL COURT of competent jurisd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Littleton, Colorado.  The parites herby consent t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m jurisdiction of said cou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the disks on which it is contained is lic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, for your own use.  This is copyrighted software.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obtaining title to the software or any copyright right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sublicense, rent, license, convey, modify, transl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o another programming language, decompile or disas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for any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ake as many copies of this software as you need for back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.  You may not use this software on more than one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ere is no chance it will be used simultaneous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computer.  If you need to use the software o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computer simultaneously, please contanct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site lice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! NOTICE! NOTICE! NOTICE! NOTICE! NOTICE! NOTICE! NOTICE! NOTI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version of TERRADYNE is limited, due to the fact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blown adventure would limit many users due to d/l ratios, time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o make the game, available to all we've reduced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s included in the shareware version.  A complete and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can be obtained by registering.  See the forms inclu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support is crucial to any project but is extremely critic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ADYNE.  We need user feedback!!!  We need to know what you l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like etc.  All suggestions are treated with the utmost impor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please send us a letter or give us a call, we'll be gl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 to you about what YOU want in this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SUSPECT TAMPERED FIL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believe your copy of TERRADYNE has been tampered or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way, shape or form.  Please contact us immediately!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get you an unadulterated copy immediately, by the mai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modem. Do not hesitate a moment to inform us.  Re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should be available to all, in the original form, so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accept modified or damaged versions of our software.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RADYNE ROLE PLAYING GAME PRODUCT AND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Brother Software will make every reasonable effort to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bugs with the game, and help registered users by answ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and other game related questions.  There ar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of correspondanc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)  By letter to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it Broth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/o Michael Rams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#2 Winged Foot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ittleton CO 801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) By telephone : Monday to Friday, after 5 pm M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turday, 10-7 MST. (Please respect these hours!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nd disks or listings that you wish returned,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 a self-addressed, stamped envelope (SASE) with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age.  If you don't enclose a SASE, your material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roblems with playing or setting up TERRADYN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following information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)  The version of TERRADYNE.  The version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ed on the main menu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)  The computer system your using, ie. American Megatr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86, VGA, hard drive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)  A copy of your 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)  Any TSR's that your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)  Exactly what your problem is written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)  What where you doing when something happened? 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keystroke you hit before an ill effect hap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what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the Terradyne World. The Terradyne RPG is a gam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 response to the overall poor quality of the majo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playing games on the market. I was always disappointed when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playing game would come to an end.  Why couldn't someone make 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you could add-on modules and campaigns along with all so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eval weapons and fantastic magic?  This would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iously upgrade and improve the game while still providing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ntures and artifacts for the players to conquer and destro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y attempt in the design of fantasy role playing game for thi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nending supply of material for the gamer.  Terradyne wa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286,386 or higher class machine with at least E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 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radyne will run on any computer that supports EGA and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rive big enough to hold the game data.  Probably the most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one would be a, 286 AT, 12mhz with SVGA (.28 pitch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rive.  It just makes the game run alot quicker.  But then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ll work fine on an old EGA floppy based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but not least you NEED a microsoft compatible mouse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ady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 Execut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game, type: "RUNTERRA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execute the game.  Thats all theres to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README2.DOC" file also has the latest up to date inf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about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 Creating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Character R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mans are not the only race in the Terradyne World.  Each rac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special abilities and weaknesses. Following is a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aces that live in the Terradyn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create a player, for adventuring in the Terradyne Wor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first think about what type of character do you want be?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ualize what you character will look like.  A powerful, 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lding warrior or maybe you want to be a careful,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 user that casts ancient and mystifying spells.  It's lef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ands.  Create a character that YOU want to b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m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like you and me. Nothing special here excep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ing dragons and kobolds on a weekly bas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warf.</w:t>
      </w:r>
    </w:p>
    <w:p>
      <w:pPr>
        <w:pStyle w:val="PreformattedText"/>
        <w:bidi w:val="0"/>
        <w:spacing w:before="0" w:after="0"/>
        <w:jc w:val="left"/>
        <w:rPr/>
      </w:pPr>
      <w:r>
        <w:rPr/>
        <w:t>Dwarves are an ancient race.  They stand only fou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feet tall, but are compact and extremely stur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warves usually live in caves and mines and ear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ing by mining precious metals.  Because of their 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they are destined to become excellent figh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ve great distrust of Elves.  All dwarves wear be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greatest insult is to have a dwarfs beard sha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ntain Dwar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reed of dwarf lives his entire life in the ru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backs of the Dragon Horde mountains or any other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rsh and weathered conditions of these climates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warfs the toughest and hardiest of all cr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lanet. Beware they are t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ll Dwar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warfs spend their days lying about and stud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ne arts of jewelry, magic and other what not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these dwarfs are not as tough as their counter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make up for it in the keen knowledge of the l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od 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Elves are graceful and intelligent creatures.  They l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ive in warm, wooded forests where they partak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pranks on travellers.  They are often arroga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estimate their own capabilities, while underestim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kills of others.  They are usually extremely intelli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ures, conducting themselves in the arts of mag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cery.  Elves are usually 6 foot plus, skinny and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n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Elf tends to congregate around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ments.  They find humans to be funny to 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rink with.  Elves that grow up in towns and cas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d to be extremely intelligent.  They gather all ma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re they can lay their hands on.  An evil elf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might fo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k 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evil of creatures on the planet is an intelli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f gone dark.  The Dark Elfs are such powerful magic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llusionists that if it where not for there inter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fighting they would surely lay waste to 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t.  These beings once advanced in level are so archa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tend towards evil and destruction of all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nifit from.  The Dark Elf usually leaves under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 a dark and secluded cas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little go lucky creatures that are extremely help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.  They love the wild and would never ever ha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ure of mother ea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lf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lings like dwarves tend to live underground, but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ves, but halfling caves.  Link comfort they make extra eff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there abode clean.  They usually have garde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tain their life.  Many halflings make their lives as trad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exceptionally gifted with bartering abilities.  A half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adly in close hand to hand com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/2 Elf/Hu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breeds of a human and elf.  They tend to appea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 but still retain many elven characteristics.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tall and skinny with blue or gold e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 Character Arche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erradyne world characters are created with a prof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layer finds suitable.  There is no single best 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has its own strengths and weakn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ASSES                     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ghter     &lt;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rbarian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night          |         + Heavy weapon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nger          |------   + High str, dex, con, and p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rd            |         + No mag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ef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tpurse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gue       &lt;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est         &lt;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man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uid                |        + No weap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tpurse             |-----   + Heavy mag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ge                 |        + High int, pre, ego and 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zard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dge Wizard   &lt;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k         &lt;---+-----------  + Light weap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ladin      &lt;---+             + Medium mag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+ High str, dex, int and e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Characters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player has a base set of abilities which define his phys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al prowess.  A high number in any ability suggest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is extremely adept in that area of prow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.  Your physical ability to move items, fight etc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onger you are, the more damage you can do to an enem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ligence.  How smart you are.  This really helps magic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.  Alot of spellcasting can take its t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xterity.  How quick you are. (ie. Rabbit or Turtou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itution. Can you take a licking and keep on ticking?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high constitution it effects your ability to go the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om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o. Are you always right?  Come on I'll take you 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.  Do you phyically influence others when you enter the 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g muscles, over bearing. You get the picture Arn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eliness. Do you get rattled easily ?  When talking to peopl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character get nervous easily, uncomfortable around stranger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. Do you have bulky muscles or are you skinny and wimp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haracter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mor Class. Effected by the armor your wearing.  The higher the valu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ter protection it prov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 points. How much damage you can take before d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ic Points. Amount of magical abilities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riance points. More fights and quests you complete the bet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competent you be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ld.  How much money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. Are you a neophyte or a Grand Magis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 ( Weapons, armor, shields, helms, gloves, figur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ngs, wands, keys, herbs and other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       Character attribute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CE     STR   DEX  CON  BOD  INT  EGO  PRE 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+-------+-----+----+----+----+----+----+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uman|   0   |  0  |  0 |  0 |  0 |  0 |  0 |  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warf|  +5   | -5  | +5 | +5 | -5 |  0 | -5 |  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Mnt |  +10  | -5  | +8 | +10| -5 | -3 | -5 | -10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Hill|  -5   | +5  |  0 | +5 | +5 | -5 |  0 |  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lf  |  -5   | +5  | -5 | -5 | +10| +5 | -5 |  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Wood|   0   | -3  | -2 |  0 | +5 | +2 | -1 | -1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Dark|  +5   |  0  | +5 | +5 |  0 | -10| +5 | -10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Gnome|   0   |  0  | +2 | +3 |  0 |  0 | -5 |  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alf |  +3   | -6  | +3 | +3 | +1 | -1 | -2 |  0 | &lt;--Half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|1/2Elf|  -6   | +3  | -2 | +5 | +3 | -3 |  0 |  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|       |     |    |    |    |    |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+-------+-----+----+----+----+----+----+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modifiers are applied to the characters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made your race selection, for your pc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careful note of all the factors that compose your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all the data is intertwined. One ability maybe importa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ituation but the one you spent least points on may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termining factor in your 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  Generating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nerate a character for use in Terradyne World, you  mus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CREATE quest dir" program located in the current g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program has gone through its title screen display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on its purpose you will prompted for several bits of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ask you to enter your name.  You can type in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characters for your name. Press return and then ver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name was inp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then be asked to enter a archetype for your charact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ssentially the role you'll be playing in the world. 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key to the role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a screen will show a list of attributes (ie. your strength, dexte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s) Here you will want to add points to the attribu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your chances at certain actions in the Terradyne envir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an attribut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Enter the letter corresponding to the attribut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Enter a number between 0 and 9. This number will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Continue this until all the additional points are us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When your done hit the 'q' key to quit this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o proce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will now save your player to a file for us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when your read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 Playing the Adven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 Gam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Screen you'll be seeing most of the time looks 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+ 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|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|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|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|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1         | |         2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|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|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|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|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|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+ 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3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s are label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main game display.  This contains all the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 of the land and its surrounding country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is is brief data strip, that shows what you have equipp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various icons you can use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is is the message window.  The computer puts all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'll give you a rundown on the commands and functio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xpect to perform while playing Terrady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ow Icons  This will move your character about the screen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re is no obstruction. Such as a mountain, sea and stuff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 Icon.  This icon will allow you to talk to other people in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will then prompt you which direction you wish to speak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arrow icon for this.  If you've entered a valid dir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someone there,then that person will converse with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following examples we will use this form, whe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-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-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- n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-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- cas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-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-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 : 1    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*pppp********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ppppp********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*pppp********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**pppp**N****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********X****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*************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alk to the character 'N'.  You would do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) Click on the head, with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) Click on the up arrow with the RIGH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 icon.  To enter buildings of any type use this command.  Once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this icon the computer will load the new gam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 : 2    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*pppp********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ppppp********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*pppp********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**pppp**C****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**pppp**X****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****pp*******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the castle you would do as follow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) Go north (1 icon click in this example),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on TOP of the cas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) Click o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) The computer will now load the appropriat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/ladder icon.  To leave buildings, you mus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aracter 1.) in FRONT of the door or 2.) on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dder and then click the exit icon.  You will now exit th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 : 3    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***oooooooo**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***o......o**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***o......o**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***o..X...o**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***oooDoooo**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*************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it the building properly you would do as follow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) Postion your character as in Example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in front of the door. If you where lea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ngeon you would walk on TOP of the lad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) Click  on the exit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 icon.  To use an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.  You will be asked to enter the direction of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a list of the keys that are available to you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pack, will be displayed.  Click on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 you want to use.  If that key opens up that doo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be advanced through the unlocked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st.  If you see a chest in front of you, you w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that chest, just in case it has Gold! or maybe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rtifact!  Just enter the direction of the chest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will search for y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ndles and Bags.  Same as the chest.  Just enter the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bag and the computer will search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ght Blue outfit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ut on or equip an item in your inventory.  The ONLY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need to be equiped are armor, helmets, and sh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puter will display a list of items that you can equ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mor, Helmets, and Sh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lready have that type of equipment on,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tell you that you must remove it first.  If no probl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an inventory of your equipment will be displayed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to choose which item to equ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k Blue outfit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ing your equipment.  This follows the exact form as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item on. Except your taking i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ord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ack someone.  For when you want to initiate violence u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individual. Shame!Shame!Sh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enter the direction in which you want to att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r attack is valid, combat is but a scream aw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special note is due.  You CANNOT attack everyon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, so don't be suprised when you want to crack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pkeeper over the skull with your new Divine Mace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the computer will not let you! (Ohhh the power I have. gr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at sig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zing at signs.  When you want to read signs ,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icon and then the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mpfire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 for a period of one hour.  Allows you to regain some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t points and magic points.  Don't over abus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ourer is but a nap aw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heet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ps up a character sheet with your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e. your name, race, strength, gold piece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ps up a character sheet with a listing of your weap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ps up a character sheet with a listing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quipment and the items you have equipped rec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ps up a character sheet with a copy of your spell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ps up a character sheet with a record of the key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on your key 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game icon.(disket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key used to SAVE your game and CHARACTER. 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ten.  There are a total 6 save game postions availabl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save your game in slots B-G.  Slot A is left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ople that are just starting the RPG, this allows them t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quests all over (So naturally you can't sav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Note:  A special use for this key is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you are in a store, combat or whatever and decid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do anything, you can get away with clicking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use button on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, if you get caught up in combat with NO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spells then you can go ahead and click on a blank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screen to use your hands.  Sure, your not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itically hurt the monster but you'll at least do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 of damage. (Usually just characters leve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 Character Movement &amp; Associated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quick notes on what to do right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castle of Shreland and save your game right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s gat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*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ime you press a key the game advances the day by on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ime.  So even if you sit there and hit keys you'll cycl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 and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lick on the arrow keys you will move in that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.  That is as long as there wasn't anything in your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Death Spheres, traps and other every day encounters. (Gr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  Talking to other Peo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nywhere in the game you'll have to talk to the peop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izens will provide many important clue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pester people, they won't talk to you if all you do is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up for convers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too ugly then the citizens of Terradyne will no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 to you.  Trying searching for a potion or two. 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make another character and start ov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  Mag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ll casting is an extremely important aspect of the Terradyn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s can be cast at anytime, not just in combat, s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 of this option.  When you've been beaten up in combat,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ahead and cast a couple healing spells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  Gaining Experi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ain experiance in Terradyne you have to get into some figh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ous, blood sucking, brain draining, gut wrenching, (ohh, sor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ures of the world.  When you do battle with these creat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fully win, you'll gain experiance and maybe get some gol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ff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few battles you may have gained enough experiance to adv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evel.  Upon this joyous occasion you will be rewar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d stats.  To advance in levels you have to find the E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sides in Shreland.  He has the insight to grant you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in st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eriance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    Amount of Experianc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+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|    0 to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|  501 to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| 1001 to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| 2001 to 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 | 3001 to 4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note.  The shareware version of Terradyne RPG only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to go up to level 5.  The registered version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levels for character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  Port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als allow you to zip about the world!  Make sure you make car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upon entry of a portal and the ending location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al devices are powerful and should be used only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a portal, just move onto one and click on the door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'll be transported to your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7  Arm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you bear the brunt of combat, you should probably go fi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or, shield and helmets.  These will help you absorb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that you can recieve in com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items can be purchased in specialty stores across the lan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the protection, the more they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8 Weap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literally hundreds of weapons available to you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s can be found in dungeons or purchased at stores.  Includ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lete listing of all the weapons that are available i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s of Feb 1992.  More will be added, when needed or sugg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ppendix 2 for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9  Miscellaneaous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.  Keys play an important role in the game.  Dungeon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locked doors, all requiring a certain key for it to be unlo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s sell these keys, but most importantly of all, is that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ow which keys are required in a certain dungeon.  To fi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ertain key a dungeon door needs will require you to do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igating.  Talk to people, complete mini quest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tions and Herbs.  These items are similar to spells in that the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peical results.  Increasing your hit points, presence or what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fairly expensive, though.  Costing more as the amount o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 increase.  Shop wisely with thes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 Around the t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 The Sh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ces to get supplies, weapons, arms and other essential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aily survival.  All the towns of Terradyne have their own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fferent products and some of the same.  But let the buyer be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layer can hunt around he can find that new Troll Slayer for 2/3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 in Waterville, but if only he checks out the prices! So 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eople in the town vary from guards protecting the peop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s and peddlers that help your quest be a success by sell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needed Two Handed Goblin Bashing Swords that al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sh!  Yes, they even have Magical Arts available to the mage or magic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n the world!  A perfect place to explore and make note of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out into the cold and dark dungeons of Terrady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ity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map included with the Terradyne package that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 of Shreland.  This castle should be one of the first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eginning character should visit in hopes to become a str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rdier individual.  Some locations in the lower leve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le contain foul and evil creature that require destroy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 may even help you out!  To print this ascii fil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" copy castle1.mmd prn:"  Make sure your printer is on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recieve a dump of Shre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wers.  This place is only for the strong and car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demons plague this place in search for any hapless adventu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ttempts to enter in search of riches.  Riches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, from previous explorers that never saw the light of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mories. These stores offer the best in weapons and arm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racter can find.  All stores have varying inventorie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m out often to see whats ne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ppes.  Shoppes in general provide the player the usual survi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s, ranging form food, keys and other essential exploration go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ical Arts Shoppes. These shops allow the player to purchase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powerful weapons available on the continent.  Rang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Curing spells, to Elixirs for  the weak all the way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Death.  These stores are expensi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les. temples are divine institutions of resurr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ling.  In fact this is the only place where you can h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turned after he has been hit by a withered or turned sp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sts the player all of his gold on him at the time an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p are reduced to 1/2 there max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 The Towns Peo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eople in any town are crucial to the succes of your ques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talk to people in order to get anywhere.  A quiet Troll Sl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o doesn't do much good if doesn't make any money doing.  S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quests, talk to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imid folks may provide you with a crucial bit of inform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been needing for days. Now that you've gotten that hint, g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  The Wi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your quests, you will run into many different crea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nd special encounters.  Some of these encounters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resolved in armed com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eatures of Terradyne vary greatly.  Some are t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timadating, while others you should have about fifty me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force to help you out!  With the intial rel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adyne there are forty monsters that need to be dealt with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include the Evil head bosses that you have to deal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n encounter occurs, the screen will change.  A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s will be put on the screen containing a picture of you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picture of the monster you'll be fighting.  These windows per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how you the damage blow per blow and how it affects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 The Combat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bat is one of the hearts of Terradyne.  By battling and def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sters and creatures you slowly but surely make the world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umanity once again.  Combat also serves another purpose, be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the computer monsters free fodder!  It is to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to advance in levels, experiance and to gain treas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enter into combat with an opponent, you will hav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vailable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first choice must be that of choosing whether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age in melee combat or do you want to cast a spell?  If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, and you don't have any appropriate weapons or spe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you don't have any spells in your grimoire, you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ption will be that of hitting the zero key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at minimally attack with your f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air you say!  Well when your face to face with an Orc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ody battle axe, waiting to take you apart, you do not get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second chanc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inputed your choice.  The computer Dungeon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nduct the round of combat.  You'll be informed on a b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blow basis on how well your d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ttles over and you stand above a blood soaked corp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zard monster.  The battle is only over, after on or other sid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ompletely destroyed.  After combat you are awarded exper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old according to the monsters level and other st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bsorbed lots of wounds in the battle you should probably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turns to rest and heal yourself up...Because you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what type of four legged, fire breathing, knight k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ure lies behind those next tre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  Advanced Gam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 Campaig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mpaigning is for the player that is tired of just wandering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alking with people or fighting them.  If your tired of this,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alk to the King in Shreland and he'll send you on a couple 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the quest and you'll be rewarded well!  Also, you'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on longer and more dangerous 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  Tips from the Under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Before you seek out the King to be sent on some ques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first tackle a couple dungeons. This will help streng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aracter a bit for the latter t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Go to the dungeons near the Port City of Tagals.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st level is the home of Black Serfin, the Crus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getting to him should strengthen you enough to defeat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Go to any city or trader in the countryside and get some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s, armor and other items.  Save your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Proceed to the Forsaken Woods and enter the caverns there.  L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at a evil mage makes his lair in this tomb. Find hi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By now you should strong enough to complete the tasks that the 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for you.  He dwells in castle Shreland.  Search him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Explore and map every square in the maze.  There are "Magic Beings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give out hints.  There are one of kind magic items and mana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be used.  Good maps will show the logical lay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ungeon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Make sure your character is fully healed before entering a dunge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make sure if you have magic ability that all magic poin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stored and if any ley lines are in the area you know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When you are finding the structure of the maze, rememb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you go down, the higher the level of the dunge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Don't worry if you lose a level 1 player.  Just role up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  But when your character reaches level 2 or higher back him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Don't ever enter a dungeon without the maximum magic points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magic points are down to 1/4 or less leave the dunge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Manage your spell points carefully.  If you have to fight, f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r near a ley line.  Ley lines provide extreme bonuses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If the item costs more generally it works better and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There are no cursed items. (Wait till Terradyne II. HaHa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Equip your player with the best equipment that you can aff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decide you should of spent and extra 10 gps on a Orc 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r 27 levels deep in the dungeon and run into a orc cam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Magical items are the key to the success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Whenever you find a super magical artifact or whatever,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immediately.  That way if your ambushed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s you want lose that artif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 Tips on Map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opy and use the blank maps provided.  Each blank map is a dot gr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by 50 squares in area.  Connect the dots to indicate walls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tructions.  Leave dots unconnected to indicate open passage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Mark locked doors, passages, npc encounters, special feat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Mark areas whre you can be sure of an encounter with monster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 the middle of a Kobold camp! But don't bother marking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 you encounter monsters with because chances are that it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ndom encou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For exact coordinates, if your capable, cast a "Know Loc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4 The Map as a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 some to explore Shreland.  Its the castle in which the King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home.  To assist you in your explorations, a map of Shrel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.  The map is laid out in squares. A square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you can move with one key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p shows you the corridors, walls, doors, buildings, and the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of the town.  It also shows you key locations of the shops.  Sh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from, Armories, Magical Stores to Te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p does not show you where monsters and treasures can be fou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is map around the castle, till you now where all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 are.  Don't wait until after that four hour battle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e of orcs, to be concerned on where the Temple is!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strategy : Plan in Advan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P P E N D I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Spell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complete list of all the spells available in this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adyne.  They can be acquired at stores throughout the worl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dungeons.  All these spells may not be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ampa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           Spell Type   MP Required to Cast     Amount of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eball           hp              5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ity Death      hp              5      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e YOU!          inchp           3      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llistar          hp              5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ess              inccon          5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e Light         inchp           5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sive Hit        hp              5      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ockem            hp              6          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t Into           redlvl          10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Longer          death           10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 Strong          incstr          5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bbit             incdex          4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erak             inchp           10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oker             incpre          5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under            inccon          5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cles            incbod          8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on Fist          hp              8             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wer Strike       hp              9             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ker            hp              10           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waken             incbod          6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Aid          inchp           2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ghtning Blast    hp              8   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adly SWarm       hp              4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ther Skin       inccon          5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on Ray           hp              12           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n Ray            hp              14            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ergy Blast       hp              13            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aming Arrow      hp              2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ctric Arrow     hp              5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aken             hp              12                 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id Arrow         hp              4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id Arrow +1      hp              4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d Beam          hp              5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ger of Death    hp              14                 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smatic Death    hp              21                  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ow Location      locale          3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Weapons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s a comprehensive list of all the varieties of weap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found or purchased in the Terradyne RPG.  Prices are not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y can vary from merchant to merchant.  All these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be available in the current campa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          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ttle Mace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illian Dagger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ord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lver Dagger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ran Sword  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ce Sword     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cher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ven Mistress     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 Axe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gger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lberd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e Axe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dent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rt Sword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tard Sword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p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ce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poon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 Axe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e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 Mace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at Pick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litary Pick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 Pick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ck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oad Sword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at Club       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 Club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ub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ton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lcion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imitar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ife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aive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ttle Flail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litary Flail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ine Mace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 Flail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ded Flail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 Flail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 War Flail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rterstaff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vy Lance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dium Lance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ght Lance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blin Slayer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sar Sword  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oll Slayer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blin Cleaver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ttle Mistress   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oadsword +1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oadsword +2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d Axe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gger +1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gger +2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yal Dagger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yal Dagger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at Hammer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at Hammer +1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at Hammer +2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taurs Axe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d Blade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d Blade  +1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d Blade  +2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d Blade  +3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oters Knife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oters Knife +1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oters Knife +3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oters Sword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uler Mace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wer Club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ges Dagger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umber Club    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umber Dagger  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ck Sword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ck Sword +1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ue Axe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ius Staff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e Sickle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ne Hammer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l Killer       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l Ripper        3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 Armor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s a comprehensive list of all the varieties of armor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found or purchased in the Terradyne RPG.  Prices are not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y can vary from merchant to merchant.  All these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be available in the current campaign.  More varieti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as upgrades and updates are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Name           Damage Absor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vy Cloth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 Leather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vy Leather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dded Cloth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ven Cloth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iled Leather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ir-Bouilli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vy Animal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udded Leather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gandine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ng Mail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le Mail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azanted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int Mail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in Mail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inated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ded Mail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uble Mail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e Mail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eld Mail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ll Plate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  Some Miscellaneous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ot of work has gone into this program and engine 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gister the Terradyne RPG, with the Legend packag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ieve the FULL PRINTED docs.  Over 50 pages of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governing the Terradyne World.  Detailed weapon, arm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, and artifact statistics.  Find out the location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rtals, major dungeons and all sorts of other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s for you to visit.  Also included in the book is beauti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work of the world.  Also provided is a multipage ma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Terradyne World.  We also provide a reference card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laced next to your terminal when playing and al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ly needed, special paper to make mapping the dunge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combs and ruins even easier.  Also, we give you a good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ips on how to get the most out of your character, so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be short handed without that bone shattering mace 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ient grimoire.  All though Terradyne is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to play there will undoubtly be deep and dark secrets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ind and exploit without the docs.  So be the crusa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adyne and register that product and maybe you'll help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 the ever rising tutition costs while your at it.  Also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omplete Hint Book to the first Terradyne Campaign. Ju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you need a push in the right direction or just want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you got the best weapons in the land, then the Hint Book i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registering info see the included file "regform.doc"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that puppy out and mail it off.  Then hug yourself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 shareware the push that it needs. (Hmm)  If you fee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something you don't like in the game, or pa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you feel are unfair or maybe you have some truly AWE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 you want us to know about, well then write or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right AWAY! PRONTO!  Tell us what you want!  We take all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ously and if your contribution or thought is incorpora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upgrade, we'll mail you out a full, complimen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"Legend" package ASAP!  Not a bad deal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BETA TESTING YOUR FORTE?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be a beta tester for future releases of Bit Br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please WRITE us.  Tell us a little about yoursel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you think your qualified to beta test our games.  Inclu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information so we can contac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YOU A CREATIVE AND INNOVATIVE PROGRAMM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very, very soon will a book on the basics and concep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design.  Covering theory, design and coding!  Include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de intensive study of the Terradyne model.  Call u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info on this game design databook.  If YOU have any 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ame design and theory, give us a call, we'll be glad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pter from an outside author/game desig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Ramsey. A computer game junkie that lives to program and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ype of computer game.  He especially loves space strategy g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lows him to destroy and conquer others at a whim ( no he'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ego trip!)  Having one of the largest software collections a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continues still to play some of the oldest and most addictive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arket.  Starting in the 7th grade to program on a now an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S-80 he soon developed a passion for games. Period. Having s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of other people he was caught with the bug to writ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a rudimentary Pitfall game on his TRS-80 Colo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is current creation of Terradyne he has remained true to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ntention, to become a game desig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ING SOON! COMING SOON! COMING SOON! COMING SOON! COMING SOON! COMING SO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SOON! COMING SOON! COMING SOON! COMING SOON! COMING SOON! COMING SO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BERPUNK RPG.  Wanna live the corrupt and frightning future that 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?  Now with Cyberpunk you can role play characters in CYBERSPACE or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drug crazed boosters in the alleys.  Whatever your whim, you'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ust into one the most violent games on the market. 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d engine from Terradyne, you are treated to a visual fea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chnically perverse future.  Jack in and take a rid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ves!  You will take part in a horrid scheme to uncover a body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that the local Yakuza are running.  The cops can't do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it, the bounty hunters sure can't,...maybe you can? 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, ADLIB support, and much more!  A playable demo will b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!  Write or call us for the latest info on the CYBERPUNK RPG or if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give us some suggestions on what YOU want to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RADYNE 2.  The good old days of wandering about the country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one.  Now there are beings in the land from other worl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laughtering hundreds.  If they don't kill people they're addi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a destructive drug.  Hopelessly addicted the citize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adyne face their greatest challenge. Can you as a proven champ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 the people against the evil invaders?  Using an enhanc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riginal Terradyne engine, this game is over 2 years in the mak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DLIB  to enhance the game, you are provided to role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its best!  Write or call us for the latest info on Terradyn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f just want to give us some suggestions on what YOU want to 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layable version will be available for testing shortly!  Spring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GALACTIC WARLORDS 2.0  A space conquest game of truly mamm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rtions.  Dozens of fleet varieties, indepth world typ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otrayed in detailed EGA.  Rotating planets, ships hyperspac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 laying and much, much more.  Summer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ATEST SHAREWARE VERSIONS AVA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rsions of our software are available upon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us $5.00 and the title you want. We'll mail you out the ne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at shareware produc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GISTERING TERRADY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money recieved goes to the continous support of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ducts.  All people registering the Terradyne RP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ieve upgrades as soon as they are finished. 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tail is of the greatest importan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s of Terrady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) Complete and detailed FRP enviroment with a full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xplore and conqu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) Additional modules available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) Beautiful 640*200  EGA graphic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) Registering the Legend version of Terradyne, which g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 to a 50+ page book detailing the game.  Cov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h essential material as, character generation, weap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lls, castles, dungeons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inted documentation provides you with materia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d in the beginners version.  It  goes into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the land, where to go, where not to go, w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that magical +5 sword, and lots of other compreh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erial.  A must have for the serious role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) A special note, all adventures require more than just a h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lash expedition.  The quests involve talk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habitants of the world.  Of course monster hacking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 included for the violent passions in all of us!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 out in TERRADYNE, crusade and conquer of the Dem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gons, and other evils that plague your real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.) The ability to achieve higher level characters! Crus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highest of you 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.) NEW graphic tiles are added to the ADVANC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RADYNE.  Prettier homes, animation and much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.) COMPLETELY mouse driven! No typing.  Gameplay ha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 this easy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to Registered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mpaign Disks with a full feature length adven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includes many sidequests.  Included on these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ew Continents, New Creatures, New Weapons, New Spe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Characters to interact with and much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New Versions of the Terradyne RPG, including major re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ewrites at a minimal cost.  Current revision schedul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versions with minor enhances being available onc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months with major UPGRADES available every 8-12 month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ata Book 1.  A complete explanation of the Terrady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le playing game.  An extensive treatment on HOW to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own rpg.  This databook is to be used inconjun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ame Developers System.  Also provides an in depth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Terradyne engine and how it was designed.  This book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s notes on game design theory that applies to all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games, not just rp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Bit Brother Role Playing Game Development System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on and map editors, story generators, quest generators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apon, spell, and artifact creation systems. Plus much 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with a fully printed instructions. (Coming Soon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 PACKAGE AVAILABILITY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) Registration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users who just wish to register the share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'll receive an updated version of Terradyne with som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ests, weapons, spells etc.  When available, new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mailed out to you.  Cost: $ 1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al packages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) "The Legend" package.  The ADVANCED VERSION of the Terrady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PG.   A larger world with more dungeons to explo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a fully updated and reprogrammed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 version of Terradyne, but with more dep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ser recieves an entire world to adventure on,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ngeons, towns and lots of extra features not se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hareware version.  A fully printed and illust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ers guide to the game.  A pull out map of the NEW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ld.  A reference card.  A total of 2 disks of z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phics and data!  Also included is the "Shadow Being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mpaign. Find the curse thats causing the dead to be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 of their graves and out upon the unsuspecting inhabi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erradyne!  Cost: $ 3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) "The Adventurer"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user recieves the entire world to adventure in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tioned above.  A total of 2 disks wor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me playing material! No printed material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PDATED reference card is include.  Cost: $ 2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__________________STATE_______ZIP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_(____)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DID YOU GET YOUR VERSION OF TERRADYNE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 ) BB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__________________ NUMBER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 ) FRI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 ) DISTRIBUTOR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AME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RESS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ITY__________________STATE_________ZIP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HONE NUMBER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 ) OTHER : PLEASE SPEC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 AVAILABILITY (1st Quarter 1992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WHICH ITEMS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 ) Registration only...............$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 ) The Legend Package..............$3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 ) The Adventurer Package..........$2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 ) Printed Documentation ONLY!.....$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 ) Quest Diskettes.................$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Call or write for availabli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*  The most up to date weapons and ma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atabases are include with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above packages.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 ) Weapons database 2..............$ 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 ) Magical database 2..............$ 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Size:  ( ) 5.25 36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 ) 5.25 1.2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 ) 3.5  1.44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 ) 3.5  720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Type:  Brand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nitor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play Adapter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rd Disk (yes or no)________Amt of mb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 of Pay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all checks payable to "Michael Ramse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 )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 )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 ) C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there any enclosures in the package you sent ie. disks, not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 )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 )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chael Rams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2 Wingfoot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ttleton CO 801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