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    � ���� ���  ���    ����  �   � ���� ���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� �  � �  � �  �   �  �  �   � �    �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 �  � �  � ���  �  �   �  �  �   � ���  ���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 � �  � �  �   �  �  �   � �  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  �� ���� �  � ���    ����   ���  ���� ���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0             FROM  NG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TENT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........................................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6.........................................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ESCRIP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ord Quest 1 is a fantasy roll-playing game based in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ragons, knights, and magic.  The player control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is the royal court jester in the land of Ferd.  The l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overrun with creatures controlled by the Evil War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 of Ferd has commissioned the character to seek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the Evil Warlock and free Ferd from his evil clu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also supports any Adlib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QUICK STAR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Sword Quest 1 go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all of the files and type "QUEST1V3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.  If you have not played the game b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o create a new character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 C:\QUEST1 &gt;QUEST1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INSTRUCTIONS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Sword Quest 1 go to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ll of the files received with Sword Quest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ype "QUEST1V3"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game has loaded a title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 to go on from the title screen.  A menu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choices will then be displayed.  Press 'C' to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haracter, or 'R' to retreive a previously saved g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never played the game or saved a character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press the 'C' key.  If you wish to retrieve a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saved previously you would answer with the 'R' ke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when asked, would type the name of the charac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d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re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to create a new character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three characteristics of the character and ask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use them.  The characteristics are random, a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like them you can answer N and the game will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new numbers at random for the characteristics.  The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number for each trait is 18 and the worst is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trength:  Number from 9 to 18 representing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ength in a f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kill:     Number from 9 to 18 representing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ill in a f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exterity: Number from 9 to 18 representing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xterity in a 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found a set of characteristics that you like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 with a Y.  The game will then ask for the na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give your character; this can be up to 8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 When you have chosen the name press ENTER and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.  If you wish to retrieve the character at a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it would be a good idea to save the character once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a character and gam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ype N in response to the starting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ype the name of the character you wish to retrieve the sam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as typed when the character was created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In the gam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n the main part of the game you will find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ndows" on the screen: a view window showing w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an see at the top right; a fight window that show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my when in a fight at the bottom left; a small rectan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ue window that shows conversation and message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left; a menu window that gives your options at an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iddle far-left; and a status window that shows your v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in the middle mid-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character is accomplished by pressing the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corresponding to the direction you wish to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When the character is moved over a town, c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irway, or castle the game will ask if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enter.  To leave a town or castle just walk out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will ask if the character should le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ew window is located at the top right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area around the character that the charact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erve at any point in time.  In caves this area is smaller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absence of 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ght window is located at the bottom left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the enemy that the character is fighting during a f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just shows a picture of the name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ue window is located at the top left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.  It shows anything that an other pers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says to the character, any questions that the game ha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yes or no type, and it tells the events of a f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window is located at the middle left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options you have at any time in the game, and the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those options.  The menus are fairly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and no harm can come from experimenting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n which the options cannot be found in the menu window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question is being asked of the player in the dialog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(see above), in which case the user must answ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.  The game will automatically display either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fight menu depending on whether or not the character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ght; the item and magic menus will only be display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hooses to either use an item or cast a spell from eith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two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.....SOUND :  Press the S key to toggle sound on and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AST SPELL :  Press the C key to cast a spell that is a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the character'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ill bring up the magic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..USE ITEM :  Press the U key to use an item tha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in pos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ill bring up the item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CHECK ARMS :  Press the A key to check what armam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has at the mo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...EXAMINE :  Press the E key to look for hidden item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..LOCATION :  Press the L key to find the character's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ion to the beginning cas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.......TALK :  Press the T key to talk to an oth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game (Your character must be fa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.......OPEN :  Press the O key to open doors and ch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......SAVE :  Press the V key to save the 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in th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....QUIT :  Press the Esc key to quit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ht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.....SOUND :  Press the S key to toggle sound during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..USE ITEM :  Press the U key to use an item during a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will bring up the item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AST SPELL :  Press the C key to cast a spell during a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will bring up the magic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.....FIGHT :  Press the F key to take a physical sw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's enemy in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CHECK ARMS :  Press the A key to check what armam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has at the mo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.......RUN :  Press the R key to attempt to run from a cr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a f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menu: A spell will only be shown if the character i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enough level to cast it. The number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to the options are the number of magic point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required to cast the sp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.....NONE  :  Press the N key to cast no 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.....HEAL  :  Press the H key to heal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store some hit poi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...INJURE  :  Press the I key to injure an enemy in a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crease enemy's hit poi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.....CURE  :  Press the C key to cur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store all hit poi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.....KILL  :  Press the K key to kill the character's enem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s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...RETURN  :  Press the R key to magically return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beginning ca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menu: Items will only be shown if at least o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's pos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......NONE :  Press the N key to use no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.....HEAL  :  Press the H key to heal the character with a po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store some hit poi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......CURE :  Press the C key to have the character sw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uring po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......WINGS :  Press the W key to use wings which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to return to the beginning cas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....POISON :  Press the P key to throw a poison po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en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indow is located at the middl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ws the vital statistics of the character being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statu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Points    :  A number corresponding to the character's heal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Points    :  A number corresponding to the characters'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ic ener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  :  A number representing the characters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i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         :  The amount of the character's gold (mone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      :  The character's level (based on experi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ngth     :  The character's strength when healt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        :  The character's skill in combat when healt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xterity    :  The character's dexterity when health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ue window is located at the top of the left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.  It will display any questions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, anything that an other character in the game says to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give you messages on what is happening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rts of the g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wns: Towns are represented by a picture that looks like a f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haracter is moved over the picture the game will 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haracter should enter the town; answer this qu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 for yes or N fo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store : sells items for the charact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 store : sells weapons, armor, and sh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         : permits the character to sleep for a fe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fortable bed and thereby gain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points and magic points for the character'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ves:  Caves are represented by a picture that looks like a mou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hole in it.  When the character is moved o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the game will ask if the character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ve; answer this question with Y for yes or N for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ves often contain items of interest such as chests of g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character can open up to obtain weal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