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P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hess Playing Program for the IBM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leased 9 January 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Copyright 1989 by Ken Goo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nger is a chess program for the IBM PC which offers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s of varying playing strength to challenge the vast maj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human players, as well as an excellent on-screen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hess position.  The playing strength of this program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ite frankly, not quite as good as that of the best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, though most human players should find it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equate in this respect.  In several ways (including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ngth) I believe this program is far superior to all other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seen released as shareware products or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have no trouble using the program if you already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 to play chess.  Springer starts out in its normal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with the board shown on-screen in the format of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ss diagram.  Moves are entered by using the "arrow"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an indicator around the chess board and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the piece you want to move and the square you want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o.  If you press an invalid key, a help screen/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, providing brief instructions and allowing single-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 to special functions such as saving/recalling g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ocument provides some detailed information about Sp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ow to use the program, but assumes that you already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les of chess.  Novices should be aware that Springer kn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use of the special moves of Castling and En Pa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e.  Please refer to a suitable chess book or prim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ails of these special moves or other rules of ch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jor features offered by Springe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10 levels of play to suit almost any user's playing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Excellent display of chess board with Color Graphics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Good display of board on a monochrome or text-onl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Diagram of chess position on Epson or compatibl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rintout of complete game record in Algebraic chess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bility to save and recall complete games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Easy entry of moves using arrow keys and on-scree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Referee mode to supervise games between tw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utoplay mode:  any level against any other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Step backward/forward to review game move-by-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nger starts by displaying a banner to identif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version, then after a short delay enters its NORMAL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.  The starting position is displayed, and the game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user playing the White pieces agains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nent "Springer  Lev1".  The message area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ss board shows that it is "Your move."  Please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ers are identified by names printed at the top and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ard.  As in standard chess diagrams, White star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of the diagram, and Black from the top. 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playing mode is indicated in the upper right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 key and the square containing your King is highligh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message area asks "Piece?"  To begin a game, make a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selecting a piece to move, then a square to move it to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keys (up, down, left and right arrows, and Home, Pg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nd PgDn for diagonal directions) to move the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 (the cursor) around on the board.  After moving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highlight the piece you wish to move, press the Enter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move the cursor to the square you wish to move to in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"Destination?" prompt.  Springer will then show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made on the board, then choose and make a mov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try to make an illegal move, Springer will tell you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move entry process will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moves:  Castling is entered by moving your K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s left or right;  the Rook's movement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 on the board to complete the move.  En Passant cap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just as the normal pawn capture would be entered: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the starting and ending squares of the capturing p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use Springer's commands to change playing level,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des, etc?  Press the ESC key at your turn and a menu and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ions will be displayed.  If you know the simpl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quences for the commands you want to use, you can by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 by pressing the * key instead of ESC, then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key.  Bypassing the menu in this way keeps th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on the screen for commands that don't requir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2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.  Springer also accepts commands typ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to run the program.  In this case, * is used to beg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, and / substitutes for the Enter key requir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examples:  To play Black against the comput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-sides command at the beginning of the game (using th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 from the menu, or by pressing the keys * S). 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ing level 5, the command sequence * (or ESC for the menu)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or Options) L (for Level) 5 / is required.  Starting Sp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DOS with the command line "SPRINGER *OL5/*S" will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with the user playing Black against "Springer  Lev5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a suitable graphics adapter, Sprin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s the board using CGA 320x200 graphics and 4 colors, wh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puter has a text-only display adapter, the board is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ext and special characters to represent the piec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have a graphics adapter attached to a monochrome monito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y wish to force Springer to use text mode to display the 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light and dark squares may be hard to distinguish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Options command to enable or disable graphic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normally produced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ringer taking too long to make a move?  Press ESC to fo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to quit thinking and make a move.  Of cour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have some effect on the quality of Springer's mov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's thinking time is relatively constant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, and is up to the user through the choice of playing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shown by the APPROXIMATE time chart be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vel       0    1    2    3    4    5    6    7    8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+----+----+----+----+----+----+----+----+----+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 Time    0    5   10   15   20   25   30   35   40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 Time    5   25   45   65   85  105  125  145  165  1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Times are in seconds, and Max Time depends slightly on CPU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PLAY AND REFERE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ish, you can make Springer play against itsel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ing to AUTOPLAY mode using the A key from the command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be prompted for playing levels for White and Bla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hoose to pit any level against any other leve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be entertaining, for instance, to watch "Springer  Lev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 a game against "Springer  Lev1".  To get out of AUTO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you can wait for either side to make a move,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SC key to go to the command menu, from which you can swit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RMAL or REFEREE mode, quit and start a new game, exit to D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 To get out of AUTOPLAY immediately, you can press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ce:  the first ESC forces Springer to quit thinking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, and the second ESC calls up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REFEREE mode, two people can play a game against each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Springer keeping track of the game and checking each 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legality.  REFEREE mode is also used to step backwa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wards through a game to review it one move at a time.  I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E mode to store and review my own tournament or ca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ess games, and to review them and print game scores to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friends.  In order to keep track of such game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tle command to enter a heading for the game (prin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 of the game record) as well as a name for each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olved.  If you intend to use REFEREE mode this way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that changing between REFEREE, AUTOPLAY and NORMAL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s the player names, so the best way is to enter REFE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, enter the heading and names, play through the g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ave it to an appropriately named disk file. 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itle option, the Draw and Resign options are availabl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EREE mode only) to correctly enter results of games reco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switch between the different modes of play at any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ringer automatically changes its mode when certai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xecuted.  For example, when a game is recalled from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or when the takeback or replay commands are used, Sp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enters REFEREE mode.  You can chan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ward, of course, and when you change from REFEREE to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you will be assigned the side whose turn it is to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VIEW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 played with Springer can be reviewed one move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takeback and replay (- and +) commands.  This work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cely using the key sequences * - and * + with the chess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displayed.  The rewind and fast-forward command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[ and ] keys) can be used to rapidly back up all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ginning of a game (or as far as desired) and watch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played from start to finish (or stopping at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wind command ([) takes back moves one after anoth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eginning of the game is reached or a 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rawing the board between moves.  If all you want to do is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as quickly as possible to the start of a game, you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either using the menu or in text mode, bu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tch the position closely while backing up, use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st-forward replays the game one move after another until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pressed or the end is reached, showing each move clearl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oard.  I tend to use these commands to find the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I'm interested in, then use takeback and replay to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part of the game in detail.  To me, this is one of th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gs about Springer: it's so much easier to play through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ay than with a real chess board and pieces -- and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er to set up for a new ga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whenever you use any of the above commands, Sp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switches to REFEREE mode.  You can use the tak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to give yourself a second chance if you enter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, taking back the computer's reply, then your original m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switching back to NORMAL mode to enter your new mov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ke a bad move and need to take it back this way, g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head -- but don't forget to chalk one up to Spring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GAMES/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the Printer commands to print a record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or a diagram of the current position.  Printed output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LPT1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 records are printed as numbered lists of moves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umns (for White and Black) using standard Algebraic ch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ation, which is the same notation used to indicat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in Springer's on-screen display.  If you are un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notation, it shouldn't be too hard to learn by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tention to the way Springer displays moves during the cour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game.  The basis of this system of notation is the uniqu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ven to each square on the board:  each file (vertical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s on the diagram) is called by a letter a-h, whil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k (horizontal row) is numbered 1-8, always starting with a1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wer left corner of the diagram (White's Queen's R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quare).  A typical move is described by indicating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ece moved and the ending square (Nf3 means Knight to f3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the ending square for pawn moves (e.g. e5 for Pawn to e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tures are indicated by an x, as in Nxf6.  If another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ame type could have moved to the same square, both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ing squares are given (Nb1d2 means Knight from b1 to d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ng- and Queen-side castling are indicated by O-O and O-O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rams of the current position are printed using do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, and thus require a printer compatible with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commands.  They are printed in a very legible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oard size of approximately 2.5" square.  Togeth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d list of moves, these diagrams provide a nice hard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rd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 GAMES AND DIS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mory commands provide a way to store and retriev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 on disk.  For each game you wish to Save or Recal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provide a complete DOS filename for a disk file to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 or written by Springer.  You can specify any dis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path as part of the filename.  A List command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o show games that have already been sav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sk directory.  Each game file will take up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isk space, regardless of the length of the game.  When a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Recalled from a file, the last position of the g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nstructed, and play resumes from this point.  Thes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are the only feature of Springer requiring a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more recent tha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plenty of room on a 360k DOS-formatted diskette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your own saved game files, in addition to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file SPRINGER.COM.  The distribution disk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file CHESS.BAT which can be used to start Spring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-standard option settings.  You can edit this batch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ontains a single command line, so that typ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CHESS" will start a game with the display, level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set the way you like them, and then carry around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nger setup and games on a single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on the distribution disk are a few example game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 to look at, as well as a file containing this document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 "READ.ME" for a list of the distribu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ction gives the history of Springer, and is inclu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interest as well as for my own personal gra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nger began in 1983 as one of several half-hearted projec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mall electronics company I worked for at the time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voting a minimum of time and effort (mine) to this proje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any decided it would never result in a marketable produ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ased work on the project entirely, and has thereafter aband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uch activities in favor of purely industrial mar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leaving this company in 1988 I have resurrected Sp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ade many substantial improvements to the program, in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ength as well as features such as ease of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ing/recalling games on disk, printing positions an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ores, etc.  It is my intention to continue improv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, and I anticipate a dramatic increase in playing str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near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nger was written entirely in 8086 assembly language,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s: (1)  Speed performance was critical.  (2) No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iler language was available to me at the beginning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ject (Anyone remember IBM's FORTRAN and Pascal versions 1.0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st MASM 1.0 WORKED!).   Certain portions of such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best written in assembly language for maximum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less demanding features such as disk and printer I/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ing player input, etc.  could have been dealt with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er using a good Pascal compiler, for in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was begun when I was new to the 8086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struction set, and it contains a mixture of well-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not-so-well written sections of code.  As always, I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 that a rewrite at this time would produce much sli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polished source code.  The philosophy behind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's move also underwent some radical change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rse of development, and the most major change in this resp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s just beginning when the original project was scrapped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completed this change, which affects playing strength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l as completing the user interface features, and I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nger is now a product worthy of your at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turns out to be relatively easy for me to add or re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jor feature of the program now, despite the vast bulk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code, and I intend to continue working on the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nd money permit, improving playing strength and ad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ing peripheral features.  I sincerely hope that you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riends will enjoy using Springer, and I welco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ents or suggestion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S AN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nger is protected by copyright laws, thoug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ouraged to copy and share the unmodified program (Version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is documentation.  If you find this program usefu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joyable, please help me continue to improve it, both by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st price of the latest available version, and by off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bugs: In the context of a program like this, what is a bug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ogramming error that makes your computer lock up,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ibberish on the screen, etc.  obviously qualifies.  If Spr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n illegal move, fails to correctly recall a ga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d, etc.  something is definitely wrong.  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silly or even stupid moves by the computer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subtle, and much more difficult to diagnose as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ming error.  After all, it may reflect a flaw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ilosophy behind Springer's design, and not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ation.  In any case, if you think you've found a bu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nger and are willing to take the trouble to report it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pecific regarding what you are doing when the bug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self, as well as about exactly what happens afte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7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updated version of Springer is available directl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hor, along with a collection of 60 of Bobby Fischer's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 on the same 5.25" diskette.  To receive the late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, send $1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n Good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8 N. 29t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lika, AL 36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o not distribute unauthorized copies of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lection, or of versions of Springer other than 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source code for Springer (version 1.0 only)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for the extremely curious.  It is available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25" diskette in the form of 8086 assembly language for $8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ource code can be used or modified for the personal bene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urchaser, but is not to be distributed, nor is i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for any commercial purpose, without the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specific errors to report, or specific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ggest, please include them with your order.  If possibl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include any error corrections or useful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the version I send you.  If this is not prac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I will send you an updated version containing an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you suggest as soon as it becomes available,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rompt shipment of the latest release availabl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abama residents:  please add 4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foreign orders, add appropriate postage for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LAIMER:  No warranty of any kind is claimed for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, and the author specifically disclaims any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rranty of merchantability or fitness for a particular purpo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as any responsibility for incidental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mages.  Media conveying this software and purcha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author, if found to be physically defective in mater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workmanship, will be replaced if returned within 10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