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SOFTWARE DEVELOPMENT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0               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-123-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ttention to (contact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        UNIT PRICE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Standard SB Registration with GAME MASTER         19.95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Extended SB Registration with GAME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WOOD BASIC tools, source code, and manuals     99.95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 __________     3 1/2 __________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you to use all software received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make as many backups as you wish, and/or transfer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o another individual.  Although you cannot u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B or GM for distribution without written expressed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of the copyright, you can use the BASWOOD utilities to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own software ALONG WITH the BASWOOD.LIB that will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99.95 registration.  Site licenses are also available;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only (No cash please, for my sake as well a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hecks must be drawn against U.S. banks.)  Make all chec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.95 for each SB regular registration and 99.95 for each SB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Most corporate P.O.s also accepted.  Allow 6 wee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n personal checks.  Money orders and corporate P.O.s al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for delive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