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3.5JCS Copyright 1989-1993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403     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