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SKULLDUGGERY - Adventures in Horr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Copyright (C) 1986, 88, 89 by David Jewet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ll rights reserv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Version 3.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October 1, 198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S TO PERFORMANCE OR MERCHANTABILITY. 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HAVE MADE STATEMENTS ABOUT THIS SOFTWARE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DO NOT CONSTITUTE WARRANTIES AND SHOULD NOT BE RELI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SOFTWAR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NY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a classic text adventure, set on the southe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th-century England.  During this period smuggling goo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was a common enterprise; necessitated primarily by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on imports.  Indeed, it was a rare family who did no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uggler's business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icular adventure a member of the Royal Family Leo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the Wildheart, was heavily involved in the business of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some point in his career he was caught and turned-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mily.  As a result of his family's betrayal, Willia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t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ead, William's hate was intense and it prompte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host.  Also, William had hidden a massive trea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mily coveted greedily, and which he desired to keep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said you can't take it with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ngry spirit, William wanted desparately to make his fami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sins while protecting his treasure agains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ders.  To this end, William will unmercifully tor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ho enters 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was originally developed in 'C' for the Apple I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executing in 64K of memory.  The program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to the PC-compatible computers.  This version of Skulldug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DOS 3.2 and DOS 3.3 on various XT and AT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ncerely hope you enjoy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COPY THIS PROGRAM AND GIVE IT TO EVERYONE YOU KNOW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distributed as 'shareware' or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oncept, you save the high cost of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receiving high quality software. 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everyone you know, including friends, BBS's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any that provides software duplication and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SKULLDUGGERY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uplication fee.  All copies of the softwar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  SKULL.EXE, SKULL.DOC, SKULL.X, SKULL.M, SKULL.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.MM, SKULL.MO, and SKULL.V.  You are not allowed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manner, nor are you allowed to modify thi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tains all other rights to the software, including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CREEN HINTS can be enabled on versions 3.0 and later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kullduggery Coder.  Earlier versions (81215, 90215, 90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25, 90615 and 90801) do not contain the hints feature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with the Skullduggery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are encouraged to make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for any software that you continue to use.  For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.00 or more, I'll send you a Skullduggery Cod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on-screen hints feature for version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avid J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3809 Park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escrip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ERSION of the gam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 - Previous versions existed only on the Apple II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215</w:t>
        <w:tab/>
        <w:t>- First text-only version formally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15 - This version is the first general release wit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25 - Enhanced functions for ouija board -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previous versions, you ought to 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ij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- On-screen hints added in this version.  A specia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ecessary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- New fores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an interactive text adventure.  A play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ame by entering english-language sentences (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sponds with textual information, describing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ircumstance.  In addition to normal response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generated which may require additional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layer.  The game possesses a vocabulary of about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providing the basis for a fairly elaborate level of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move between locations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verbs 'enter' and 'exit' are defin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and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can be entered according to one of the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o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lo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open the oak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examine g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take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drop 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 &lt;preposition&gt; &lt;in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unlock the oak door with the iron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kill the dead man with the shov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preposition&gt; &lt;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look in the bo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look on th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ick up the bot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 &lt;pre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put the bottle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ick the bottle 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s may also be joined with the word 'then'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t the tooth into the skull then hit the sku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 of h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verbs defined in Skullduggery are listed below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es are abreviations of their corresponding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",</w:t>
        <w:tab/>
        <w:t>"examine (x)",</w:t>
        <w:tab/>
        <w:t>"look (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",</w:t>
        <w:tab/>
        <w:tab/>
        <w:t>"raise",</w:t>
        <w:tab/>
        <w:t>"p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t",</w:t>
        <w:tab/>
        <w:tab/>
        <w:t>"pick",</w:t>
        <w:tab/>
        <w:tab/>
        <w:t>"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ce",</w:t>
        <w:tab/>
        <w:t>"set",</w:t>
        <w:tab/>
        <w:tab/>
        <w:t>"pu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ve",</w:t>
        <w:tab/>
        <w:tab/>
        <w:t>"pull",</w:t>
        <w:tab/>
        <w:tab/>
        <w:t>"d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ill",</w:t>
        <w:tab/>
        <w:tab/>
        <w:t>"attack",</w:t>
        <w:tab/>
        <w:t>"extingu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ght",</w:t>
        <w:tab/>
        <w:t>"burn",</w:t>
        <w:tab/>
        <w:tab/>
        <w:t>"wa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e",</w:t>
        <w:tab/>
        <w:tab/>
        <w:t>"get",</w:t>
        <w:tab/>
        <w:tab/>
        <w:t>"ca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op",</w:t>
        <w:tab/>
        <w:tab/>
        <w:t>"touch",</w:t>
        <w:tab/>
        <w:t>"y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",</w:t>
        <w:tab/>
        <w:tab/>
        <w:t>"close",</w:t>
        <w:tab/>
        <w:t>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lk",</w:t>
        <w:tab/>
        <w:tab/>
        <w:t>"pour",</w:t>
        <w:tab/>
        <w:tab/>
        <w:t>"r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,</w:t>
        <w:tab/>
        <w:t>"scrape",</w:t>
        <w:tab/>
        <w:t>"str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nock",</w:t>
        <w:tab/>
        <w:t>"turn",</w:t>
        <w:tab/>
        <w:tab/>
        <w:t>"tw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it",</w:t>
        <w:tab/>
        <w:tab/>
        <w:t>"tell",</w:t>
        <w:tab/>
        <w:tab/>
        <w:t>"s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ve",</w:t>
        <w:tab/>
        <w:tab/>
        <w:t>"climb",</w:t>
        <w:tab/>
        <w:t>"c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op",</w:t>
        <w:tab/>
        <w:tab/>
        <w:t>"stab",</w:t>
        <w:tab/>
        <w:tab/>
        <w:t>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",</w:t>
        <w:tab/>
        <w:tab/>
        <w:t>"unlock",</w:t>
        <w:tab/>
        <w:t>"e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nch",</w:t>
        <w:tab/>
        <w:t>"drink",</w:t>
        <w:tab/>
        <w:t>"f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ump",</w:t>
        <w:tab/>
        <w:tab/>
        <w:t>"sit",</w:t>
        <w:tab/>
        <w:tab/>
        <w:t>"st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ard",</w:t>
        <w:tab/>
        <w:t>"disembark",</w:t>
        <w:tab/>
        <w:t>"c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erbs allow the use of the word 'all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up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into &lt;contain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on &lt;surf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creen hints can be obtained by typing 'search' or 'clue &lt;object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verb will retrieve any hint (if one exists)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ocation.  The clue verb will retrieve any hint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) associated with the specified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may be used for inform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entory (i)"</w:t>
        <w:tab/>
        <w:t>- list objects currently carri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t"</w:t>
        <w:tab/>
        <w:tab/>
        <w:t>- termina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bose"</w:t>
        <w:tab/>
        <w:t>- enable long room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rief" </w:t>
        <w:tab/>
        <w:t>- enable short room descrip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"</w:t>
        <w:tab/>
        <w:tab/>
        <w:t>- sav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tore"</w:t>
        <w:tab/>
        <w:t>- restore a previously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gain (g)"</w:t>
        <w:tab/>
        <w:t>- execute the last sente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nt"</w:t>
        <w:tab/>
        <w:tab/>
        <w:t>- enables on-screen hints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and restore commands allow the player to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istinct positions in the game.  The game prompt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os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nt command prompts you through the necessar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obtain light before night arriv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do this is to build a fire.  A fire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ireplace using certain tools and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found in and around any 18th centur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cated at the Edge of Inferno, the Grim Re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for re-incarnation.  Sometimes, he's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; so keep typing 'wait' (or 'g' for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tion requires nine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