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IX GAME   (1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bix game. This registered versio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Ro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Ro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rawn on a U.S./Canadian Bank or P.O.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