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amm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4.16 Novembe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follows the requirements of such membership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SP member, the vendor properly represents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You must not advertise this software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rofit vendors should provide the author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(BBSes and user groups would generally be consid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istribute this program in a compressed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own text files, "go.bat" startup files, etc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: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: V4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: 11/27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8 Files - 2701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  : PCGAM4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: $15 ($24 for printed manual/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: Backgamm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   : VGA/EG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: Yes (optional; keyboard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Description :  Challenging backgammon game (EGA/VGA/H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  :  &lt;&lt;&lt;&lt;&lt;&lt;&gt;&gt;&gt;&gt;&gt;&gt;&gt; PC-GAMMON V4.16 &lt;&lt;&lt;&lt;&lt;&lt;&l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ghly addicting computer 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killed computer opponen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 for your money. EGA/VGA/Herc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al mouse. Features: Score His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unlimited number of players, Auto/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e Rolls,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also get: Save/Loa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print of game in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logging.  $15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