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register will automatically recieve the next upgra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(if the version you are registering is the current ver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receive a disk until an upgrade is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modems may obtain the latest version of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2) 933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rs 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g on to the board, leave a comment for the SYSOP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access to the PC-Gammon Conference. Your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with 48hours, after which you will be able to down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This method is the easiest and fastest way to ge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out modems will recieve a postcard notify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upgrades. Upgrades will cost $5.00 each (to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mailer, and postage). Remember your first upgrade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it free of char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stad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don, VT  05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2) 933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Gammon V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PC-Gammon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.....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