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  M  EEEEE   GGG    AAA   TTTTT  RRRR    OOO   N   N     V   V   GGG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M  E      G      A   A    T    R   R  O   O  NN  N     V   V  G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 M  EEE    G  GG  AAAAA    T    RRRR   O   O  N N N     V   V  G  GG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      G   G  A   A    T    R  R   O   O  N  NN      VVV   G   G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EEEE   GGG   A   A    T    R   R   OOO   N   N       V     GGG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tron VGA -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egatron (2.4.4) is released as Share Ware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 It may be freely distributed to Bulletin Boards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round the world.  No fee may be charged for this "evaluation 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reasonable download charges.  No express time limit is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 this copy can be used.  All commercial right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ressly reserved 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 Ware release of Megatron is a fully functional version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.  The AdLib/SoundBlaster sound system has been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C sound system is operational.  I regret having to take this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computer hobbyist believe that Share Ware means "IT'S FREE!"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 forces me to supply them with something *tangible* as encour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 of any k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ork correctly in any or all situations.  No liability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or direct or consequential damage 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laim that is made is that there are no intentional bugs or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n any original copy of the program that you receive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3015 and as the commander of an elite unit of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Mechs, you've been chosen to enter the labyrinth combat zone and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adversary.  At your disposal are two standard omni-field mechs (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and Vulture) equipped with high-yield Thorn Missiles and Pulse Disru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world of Megatron and experience the highest level of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ombat available in Share Ware to date.  Megatron use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y traced and hand drawn imagery coupled with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d sound effects to bring to life the ultimate modem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kill at piloting your mech and raw courage to defeat your 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glory to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2 player game.  It can be played in a single player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adversary generated by the computer, but for best result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re needed.  The object of the game is to hunt down and destro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  This is not an easy task.  At the start of each game,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versary are placed in a randomly selected labyrinth a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know where your adversary is hiding.  All you have to work wi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-Dimensional view of the corridor you are standing in, a top down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yrinth, and a changing sonar blip that can guide you to you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rpret it properly.  If you are in a hurry, you can use you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to search for your adversary.  The down side to using radar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locate the enemy, but the enemy always loc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 the game, you must hunt down your adversary and shoot hi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and rockets until he runs out of energy and dies. 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is is a real-time game.  While you are shooting at your adver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s to shoot back at you.  Whoever is fastest with their weapon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ongest nerve wins.  If you lose your nerve, you can turn and run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lways a bad idea.  One of the best strategies of this gam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up on your adversary and shoot him in th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signed for "High End" computer systems.  For best result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Mhz 386 (or faster) computer.  For best screen animation use a 1-MB [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] software disk-cache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will function on 286 systems, but if you are connected to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ing a 386 system you'll lose every time.  Sorry 286 user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nature of this game requires serious 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GA adapter card and a matching color monitor.  You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of 640K RAM to run the game.  Because of the size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1.5-MB) you must install it to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use both the mouse and keyboard as inpu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ircumstances you will want to switch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To play in head-to-head combat you need an open serial po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null-modem cable connect to your adversari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Megatron uses futuristic 3-Dimensional and top-down vi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yrinth and your human or computer adversary.  Sonar blips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you are to your adversary: you must figure out how to nego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yrinth to get close enough to fire.  If you are in danger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you can run away and recuperate.  Taunt your adversary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ice for running away, or entice him into your trap, or send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st start, just type MEGA at the DOS command prompt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The First press will pass you through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ll randomly select a BattleMech for you to use.  Once you se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the combat zone maze corridor on the screen press F5 to start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omputer Advers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irection arrow keys on the numeric keypad to guide your BattleM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OME and PGUP to fire your weapons.  The INS key toggles your area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.  To return to normal "Off-line" mode press F5 again. 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cons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icons used to control the game.  They are arranged in two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columns located on the left and right side of the scree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an icon place the mouse cursor over the picture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icons are arrang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 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    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 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each of the icons along with the function k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- Copyright Notice &amp; User Registration.  The copyright and share 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 versions are displayed.  User registration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- Sound System On/Off.  There are two sound systems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They are AdLib/SoundBlaster and IBM PC sounds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rs use the IBM PC (beep, beep, beep) sound system. 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and hear the total range of combat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Make New Maze.  If you don't like the maze you are using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and you will receive a new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4 - Modem Control.  Choose the modem port to use. Choose from Dia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Answer Modem.  You can use a Null-Modem cabl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M port and then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5 - Computer Adversary (Single Player Mode) On/Off.  Practice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ainst the computer.  This is great for homing your combat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is defiantly NOT a wi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Exit Game.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in total communication with your adversary.  Onc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tablished between the two computers, anything you type (except f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is instantly transmitted to the other player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playing screen is located the BattleMech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.  The meter provides useful information about both yo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ies power status.  The meter is divided into two set of ther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GREEN bars are yours and the bottom RED bars are the advers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ar on the meter shows your power shield strength.  The secon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r current weapon energy supply.  And the third is the overa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attleMech.  Bars 4-6 shows the same information as do bars 1-3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the adversary Battle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gets the information it needs to communicate with anothe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dem Control Menu (F4).  Once in the menu, use the mou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1 - F8) to select COM port, baud rate, and mod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- F2 to select the COM port to communicat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Cycle COM Po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Cycle COM Po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3 - F4 to select the baud rate (speed) the computer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Cycle Baud Rat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Cycle Baud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5 - F6 to Dial or Ans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Dial Modem.  You will be prompted to enter the phon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- Answer Mode.  Sit back and wait for the other player to 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onnection through a null-modem cable, choose the proper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ud Rate settings. Then select DONE at the bottom of 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External File MODEMS.INI contains the Hayes initialization str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your modem for the game.  Here is a transcrip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1 L3 M1 Q0 V1 X1 &amp;C1 &amp;D2 S0=1 S7=60 S11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fied version of the init file is supplied with the game (SIMPLE.I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s well with every modem I've tried to date.  Use it needed. 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 SIMPLE.INI    MODEM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 using your modem you may need to modify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ther type of modem, or to use different dialing or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refer to your 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Hardwa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ardware signals required to run Megatron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used between computers.  A direct connect uses three pins,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, (3) RECEIVE, and (7) SIGNAL GROUND.  Pins (2) and (3) mus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onc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-dial modem uses five pins, (2) TRANSMIT, (3) RECEIVE, (7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(8) DATA CARRIER DETECT, and (20) DATA TERMINAL READY. 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between pins (2) and (3)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(1) additional pin signal provided by Megatron that som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nd/or modems require. The signal is pin (4) REQUEST TO SEN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ill function properly without this extra signal; it is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Megatron uses pin (20) DATA TERMINAL READY to signal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 hang-up the phone line and reset to command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monitoring option is switch select able on some mod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heck your modem for this option before ma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tance phone calls through Megatron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roperly set, the phone will not hang-up when Megatron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will accumulate excess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m DTR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high - process dial command and connec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low - Hang-up phone line and reset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n Video Graphics Array (VGA) installed in your compute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graphics device along with a matching color monitor.  Megatr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EGA or CGA graphic at this time.  If Megatron is run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have a VGA installed, it will detect the absents of th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egatron fails to properly detect your VGA hardware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ideo hardware check by using the command line option NO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):</w:t>
        <w:tab/>
        <w:tab/>
        <w:t>MEGA  N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is especially useful when playing Megatron on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uipped with off-brand video cards that sometimes lack vide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 PLAYERS: Megatron uses full VGA graphics and will not operate on PS/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ped with 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