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Davis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Sep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unlike any other program you have ever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, it's a text adventure game close to the original Fif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rehouse game.  It is a text adventure game with no holds barred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xually oriented and contains language which may be consi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 be lewd and disgusting.  This game is not intent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der 18 years of age or members of the moral majority wh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x is dirty rather then fun.  You are advised to play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your own risk.  The author waves any responsibility as to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program.  The responsibility lies solely on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copy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format is fairly easy to understand, and a quick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optioned at the beginning of the game.  The who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 is to get Fifi out of jail, and have sex with her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!  Sound easy?  It's not... You start the game where the firs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... in Fifi's Bedroom.  You have $10 left and have to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100 to get Fifi out of jail.  There are all kinds of obstac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like the theif who comes around and steals your money,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he'll strike, not to mention the aweful traf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your commands in the form of a Verb and a Nou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AMMER, or DROP THE NOTE, or GO NORTH...  The program only loo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last word of a sentence, and then only the first thre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word! (May help speed up the game if you only have to type in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ord each time!)  There are also several one word command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, or INVENTORY, or HELP... also many words are abbreviated like N,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 W for directions, or I for INVENTORY.  The computers vocabul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ut not great, about 70 words or so.  If you type in a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recognize it, type rephrasing it a different way, o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ord that means the same thing or does the same thing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TAKE... both do the same thing, but are different wo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olve the game yourself, I'm diffinately not gonna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this one.  Hope that you enjoy this game and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, send $20 and fill out the accompanying ORDER.FRM fil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