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LANDSLID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LANDSLIDE VERSION 1.1 ON 5.25 DISK (@ $6.2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LANDSLIDE VERSION 1.1 ON 3.5 DISK  (@ $7.50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:  Tim P. Von P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:  140 Continent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sville, IN 46158-8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ACQUIRE LANDSLIDE?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ELIGHTED TO HERE ANY COMMENTS THAT YOU HAVE ABOUT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LEAVE COMMENTS OR SUGGESTIONS BELOW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REGISTERING LANDSL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