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&amp;J's VEG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BLACK - J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JACK is a home computer version of everyone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ard game, Blackjack.  All the options are here: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double-down, take insurance, and so on. 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sing your mouse, or if you prefer, just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for home entertainment only and is no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a single 52 card deck tha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before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o three players can 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"dollar" game, and all bet and credi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ven dollar amounts, all Black-jacks pay 2 to 1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1/2 to 1 you would find in a real-time Vegas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aler" will stand on any 17, and will always take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totaling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es are considered a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ing down is not limited to hands totaling 9, 10, or 1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double-down with any hand provided he or she elec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mediately after the deal when presented with his or 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litting pairs, any two cards totaling 2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1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5 to $200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starts the game with $100, and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in or lose. You can stop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ING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ALER'S                                         ACTIVITY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ND                                         (Betting, Optio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Play/Quit, etc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</w:t>
      </w:r>
      <w:r>
        <w:rPr/>
        <w:t>Ŀ    ��������������Ŀ    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Bet�  Credits �    �Bet�  Credits �    �Bet�  Credit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</w:t>
      </w:r>
      <w:r>
        <w:rPr/>
        <w:t>Ĵ    ��������������Ĵ    �����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�    �              �    �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�    �              �    �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�    �              �    �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�    �              �    �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Player 1   �    �   Player 2   �    �   Player 3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    ����������������    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 At the begining of each hand a set of numbe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in the top right corner of the screen.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Player 1, each player selects a bet am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 the mouse to position the arrow cursor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ed boxes and press any button on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After each player has placed a bet, the first tw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.  The dealer's first card is dealt face up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ard is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Playing the hand: Again starting with Player 1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n plays his or her hand to conclusion.  An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in the right hand corner of the scree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laying options listed (hit, stand, double, and spl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does not apply to the player's ha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ed.  For example, if the player's h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, that player does not have the option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has black-jack, play is automatical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"busts", play is automatically pass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elects to double-down, pla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layer acheives a score of 21, pla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left side of the option box is an area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.  This number indicates whi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playing.  Be sure to refer to this numb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rack of whose turn i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must conclude his or her tur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" option.  (Unless, as mentioned earlier,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en passed 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/ Dealer's hand: After all players have finished their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ler will play his hand to conclusion,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e hand in each player's playing are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hands are paid to that player's 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QUIT: Depending on if you want to play another gam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cursor to the appropriate box, "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", and press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: If you do not wish to use your mouse,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by using the arrow keys on your keyboard to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screen, and by pressing the ENTER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 mouse button would be required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ecessary to have the mouse and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check out the files READ.ME an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game and help with ordering BLACK-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out the file READ.ME2 to see how you can actually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ckpot while playing any of J &amp; J's VEGAS PACK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Jim &amp; Jan..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