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,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distributed as a shareware product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is gam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Hint Booklet (range of clues from cryptic to ob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Registered version with self-r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Hugo II, Whodunit? (3D adventur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to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the property of David P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HUGO'S HOUSE OF HORRORS after eval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HUGO'S HOUSE OF HORRORS may not be used o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any location (home, business, school or governmental agency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'S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.  SIG's and BBS's may ask a nominal fee (NOT EXCEEDING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'S HOUSE OF HORRORS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_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Custom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PRO-CR(tm)......................    $ 42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TOUCH TYPE TUTOR................    $ 1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HUGO'S HOUSE OF HORRORS.........    $ 2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HUGO II, WHODUNIT?..............    $ 2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TAL...........................    $______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 can accept English cheques in Pounds Sterling.  P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end the equivalent amount at prevailing exchange rat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Foreign Countries (including Canada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hecks in U.S. Dollars drawn on a U.S. Bank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ertified Bank Draft in U.S. Dolla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.S. Dollars Cash (please send Certified mail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vellers Checks in U.S. Dollars (please send Certified mail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ease NO Eurocheques (they cost more than their value to exchang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ist us in keeping the latest versions of our shareware program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lation, please indicate where you obtained your shareware co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IL TO:         David P. Gr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ray Design Associat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.O. Box 33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rthboro, MA 0153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