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GOOGOL REVIEW VERSION 3.2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Shareware program, Googol Review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to help kids (and parents) have some f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of Googol Review is a vastly improv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program which was part of "Googol Math Games". Re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both number and word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hundreds of synonyms used in the word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possible combinations. Some of the vocabul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advanced for younger children, which is wh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can be printed in a different color. They can simply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words they don't know, and just concentrate on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rlying theory is that children will gradually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r words, thereby improving reading skills. Old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ry the "Expert" level, with all of the numbers spell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: BASIC P.D.S. V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us Microprogramming : PCX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GX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GX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brice Bellard :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CONTENTS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Information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Googol Review.......................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Keys..........................7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Print Graphics Screens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scellaneous Info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gol Review V3.2 Documentation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AND REGISTRATION INFORMATION ***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Googol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only $10), you will receive the following bonu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Googol Revie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disk... your choic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Math Games     (Three classic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Bonus Disk     (Six original CGA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's Classroom Math (99% m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shcards       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gnut City           (Incredible EGA ga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lfie's Music Games  (E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Registration" is just $35, and include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SEVEN programs listed above. These programs contain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different games, all for less than the price of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completely guaranteed!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ny of the programs, I will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.FRM". Please print it out, fill it in, and mail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 is missing, all that I really need to know is: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mailing address, and the disk size (5 1/4 or 3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In Australia only, you may register b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ending A$15 to the Official Distributor: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Alphon Edugam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21 Ridley Ro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ridgeman Downs 4035 AUSTRALI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2 Documentation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oogol Review V3.2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CGA graphics (or high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will NOT run on a Hercules monochrome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A simulator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the error message "Out of String Space",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 enough RAM is available. Remove all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ncluding menu programs,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The program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name and color information to a dat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ype REVIEW at the DOS prompt to get start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while (a looooong while) to load, but after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delays. Don't take the disk out of the drive unti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nished and back to DOS! The program writes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so the disk has to be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 to put the Googol Review onto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f you are not completely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ease find someone who is, 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6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REVIE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REVIE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Googol Review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Googol Review, just type: CD\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2 Documentation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UNNING GOOGOL REVIEW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y typing REVIEW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or entering your name, the main menu appea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hoose the type of problems to solve. Use th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s to choose different types of number a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Move left and right to choose which operators (+-x/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Press RETURN when the flashing block is in the right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types of number problems, and three types of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Right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 type in the answers backwar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ually easier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 type the answers the other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50 F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ow fast you can answer 50 problems! All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ered left to right. This selection has a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high sco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Problems - 100 F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ow fast you can answer 100 problems! All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ered left to right. This also has high sco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blems -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prints the word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a different color, so that it's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er to spot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blems -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numbers are spelled out, so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in the para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blems -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ost challenging level. All of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pelled out, and all four types of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. You really will have to look a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! There is a timer, with 30 problem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, and a separate 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2 Documentation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RUNNING GOOGOL REVIEW - CONTINU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game is over, there will be a "certificate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problems, you may always 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e flashing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 incorrect answer, the program will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oo high or too low. Press the spacebar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ree incorrect answers for a problem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if you would like to see the explanation.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to see the explanation, or "N" to keep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 with any problem, just press "X" anytim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xplanation. You will have to watc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 There is no way to stop it once it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OGRAPHY NOT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lace names in the word problems are real!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, stores, objects, and events are (obviously) not r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2 Documentation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MMAND LINE OP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command line options. They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Noi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   Robo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SUBDIR    Specify subdirectory for score an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option starts Review without noise. You can turn th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by pressing "S" anytim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hree different "Robots", and if the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some, you may type REVIEW /R at the command line to tur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The robots pop up after every fourth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- there is a "secret key" available at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to view the "Robot in a Windup Car". Just press "ALT-6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amateur 3-frame animation looks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option NEEDS accurate input! There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lash, a backslash, and then the directory name.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\MATH\REVIEW\ME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mand line options may be combined, in an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n't important - but don't ever put any space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! Here are some mor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N /R /\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\TEMP  /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ILLEGAL samples - these wo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R N           (Missing slash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/\ NONO       (Spaces in subdi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is isn't too confusing. If you are familiar with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you can write a one line BAT file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2 Documentation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B - "BOSS" BOGUS SPREADSHEE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ynthetic spreadsheet screen which is almo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uring Googol Review, by pressing the B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doesn't do anything, but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! Press the spacebar to return to the game. You can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SS subroutine if you are in any other subroutin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ange Colors, Display High Scores, Hel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C - COLOR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 for the all new color menu, with 52 combination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n't the ultimate CGA color menu, let me know!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change the background colors, and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arrow keys to switch the palette. Your color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 in the REVIEW3.DAT file, so the same col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e next time you run Googol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D - DISPLAY HIGH SCORE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is available almost anytime in the games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 to display the scores. The list for "Speed-50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irst. Press the spacebar to continue, and the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ed-100" will be shown. Finally, the "Word-Expert"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then you can return to whatever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G - GOOGOL DEFINI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gol is a number consisting of 1 followed by 100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10,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0,000,000,000,000,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G" almost anytime to see thi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H - HELP SCREE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help screen displays quick instruc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gol Review program. It is automatically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program, and may be seen again almost any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H" key, or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ifferent help screen for the main menu. I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type of game you have selected. Press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in different locations to see all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2 Documentation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L - LEVEL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L" for the Level Menu, to choose the highest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view. You still have to choose the type of problem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but the Level Menu controls the high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- if you choose Level 2, and then choos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you will find that the level has been increased to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the word problems need slightly larger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Q - QUI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Q key or the ESC key almost anytime to quit from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. You will be asked "Are You Sure?". Press Y to qu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go back to what you were doing. Please note that if you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aying a game, your score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R - RENAME YOURSELF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change the name of the current player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key almost anytime if someone else wants to play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all yourself QWERTY instead of ZXCVBN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n the list for your name. If it's there, jus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s to move to it,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name from the list, first move the arrow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lete. Then press ALT-D. That will eras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, and any names below it will mov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name, just move the arrow to the bottom line,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Enter A New Name". Press RETURN, then type in your na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name, and there are already ten na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players, you will see a message box. It just remin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one name, so your name will fit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twork" on the second Namer screen is a digitized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hotograph of the Green Mountains of Vermont. It look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in VGA, but this is a CGA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ISCELLANEOUS KEYS - X - EXPLANATION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X key while in the Review program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the current problem. You will have to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- there is no way to stop it once it has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2 Documentation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ON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Review, or any other graphics program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 called GRAPHICS.COM. This program should b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S disk, or in your DOS subdirectory.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COM, it doesn't print any messages! It just skips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s you the DOS 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things that can go wrong, however..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printer, it probably requires a special driv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mething that may have come with the printer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sk the dealer or manufactur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DOS 4.01, then a file called GRAPHICS.P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quired. This is on one of your original DOS disk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 doesn't copy this file! You'll hav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riginal disks, and copy GRAPHICS.PRO to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S 5.0, then you'll have to look at the 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RAPHICS is loaded, you should be able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, or any screen, just by pressing Shift-PrtSc.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ails, you may want to try booting from an absolutely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, with no CONFIG.SYS or AUTOEXEC.BAT files. The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and then run the games. This would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with other programs. To make a plain boot disk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/S a new disk, and copy COMMAND.CO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, you can us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impler way to write that batch file, but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easy to understand version! I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COM program is in the DOS subdirectory, and that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REVI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HOW TO PRINT GRAPHICS SCREENS - PART TWO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!" almost anytime in the program, and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"Yes / No" box. If you choose Yes, the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a standard PCX file. That is, the screen &gt;under&lt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ox! The file is always named TEMP.PCX. Then you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nto your favorite paint program, and print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! Every time that you save the TEMP.PCX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y previous TEMP.PCX file. This should help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 disk clutter", since there won't be dozens of different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unless you rename them from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ogol Review V3.2 Documentation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ERASING THE PLAYER NAME AND SCORE DATA FIL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player names, and the 30 high scores, are all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tandard DOS file. If you delete this fil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a new, empty file.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REVIEW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you try to TYPE any of the data files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Googol Review Data File", then a beep, then nothing!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is after a "fake" end of file marker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e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some games, you can't simply type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,000,000" into the high score file. In fact, if th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nds anything funny in the high score fi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empty file! So, no che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anything in the REVIEW1.DAT and REVIEW2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the progra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Review program was produced with the Microsoft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D.S. V7.1 compiler, Z-Soft's PC-Paintbrush, the Genus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toolkit, and dozens of utilities too numer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! There are about 350,000 bytes of source code,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,000 bytes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-3.EXE program was written in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ntion goes to the excellent program LZEXE, by Fab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ard, of France. Without this amazing file compressor, Goog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simply wouldn't fit on a 360K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gol Math Games (including Review in the early ver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loating around the Shareware world for almo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without documentation. I have tried to answe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questions in this document. If there is anything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know, pleas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gain to all the kids, families, and school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e original Googol Mat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coteague Island, Virginia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27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gol Review V3.2 Documentation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