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ANT SPACE SLUG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6,7,8,9 Dennis 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INFORMATION ABOUT THIS AND ADDITIO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ANT SPACE SLUG is a "user-supported" program. 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t and give copies to your friends.  If you like this game, we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end us whatever donation you feel is proper.  You will the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, and we will send you a catalog of our other program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ed user, you may also call in for help and additional game 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n't in the instructions.  You will also help us avoid a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stbite and the black plague this w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company is supported entirely by your generosity.  Your do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us to produce additional software.  Please send your donation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nis Drew   PO Box  101,  Joplin,  MO  64802.  (417)781-4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.  I am a space slug.  I am an unabashed remake of the cl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orms. Now I know everyone already has a Worms of his own out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?  You keep it beside your copies of Wumpus and Star Trek.  Then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I included here?  Because the programmer is a fiend, that's wh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wasn't satisfied with typical Worms.  He added sound in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(big deal, right?).  Well, he also made me somewhat faster.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so fast, so fast (how fast are you?) that if you play me at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stand a chance (of course, we recommend playing on a lower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level is there for masochists only).  That's how fast. That'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here. You are about to play one of the fastest games you've ever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h, one little thing: You are me.  That's right.  You are n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esome, ugly, slimy, putrescent slug roving about the univers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ace ships to eat.  Use your four cursor (arrow) keys to gu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 The screen will first of all show two shapes: the solid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the other one is the ship you are to eat.  Two numbers will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.  The one on the left is your score.  The o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shows the time left remaining before the ship shifts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to eat the ship without hitting the deadly radiation belt or b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.  You must not reverse your direction at any time.  Instea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make U-TURNS.  If you try to suddenly reverse your directio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e yourself and di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, move your gross body out into the star field. You won't get to 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go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from the author: I am truly sorry about the spaceships tha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en by this game.  However, they were warned; this area was inhab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slugs.  It's their own fault.  Don't feel guilty; you'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sing your appet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UN  THE PROGRAM:   Place the program diskette in the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Enter:   SL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 I am sending you a really large and generous don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IANT SPACE SLUG v2.2.  Please file me as a registered u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a catalog (I'm enclosing a Self-Addressed, Stamped Envelop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scale of 1-10, I'd rate SLUG a:  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__)________-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ROW MONEY ON TREE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ey, I figure that MAYBE somone know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program from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instr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