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>DA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copyright (c) 1990 Michael Hey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THIS WHOLE SECTION, JUST THE FIRST TWO LINES ARE B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In short, that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game and play it often you are requir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contribution or delete the game.  From pa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I released about a year ago the above statemen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ly squat to anybody - I didn't recieve anything!  So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iving an incentive:  if you send me a $7.00 contrib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Da II.  Da II, which I will finish by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1990, will have two player modem support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Head over the modem, EGA/VGA graphics with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including fades and smoothly falling pieces in both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modes.  All this for just $7.00!  What a bargain! 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terrible guilty feeling of your mind that you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future by not sending your contribution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- I know you'll send one once you se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$7.00 contribu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Hey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32 Foxfor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ville, Ga. 30340-4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include you name and full mailing addres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send you Da II as soon as it is released. 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of a 5.25" or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EHIND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tarted from the combination of two ideas. 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etris which is put out by Spectrum Holobyte.  In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all and you rotate them, move them left and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rop them into the pit.  Rows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e all the way across the width of the pit. 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ocks in the pit reach to the top.  The second part of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umns which was written by Jay Geertsen and Nathan Mey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blocks three high and one wide fall and you move the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Each part of the block is a different color (3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otate through the colors.  When the piece is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it if three or more of the same color match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, vertically, or diagonally those pieces dis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s a combination of these two games.  Using Tetris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ike Columns Da allows pieces to fall out of the pit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tching colors.  Tetris and Columns both ha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hich Da does not.  First of all the pit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same which gave the game no variety.  In Da the p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from 4 x 4 to 38 x 24.  Second, the block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the same and Tetris only had seven blocks in all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enty-six different blocks.  Some of these blocks g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tandard looking Tetris pieces and make the gam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  The advanced blocks can be turned on or of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 Finally, neither Tetris nor Column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between two players.  Da is a one or two playe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it size can vary between 4 x 4 to 18 x 23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this game as much as I enjoyed wr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s very simple to start.  At the command line type "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 and press ENTER.  If NumLock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will ask you to turn in on it. 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hen appear.  If there is no high score fil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high score display will be the selectio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llow you to set the options you want. 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numeric keypad.  The left and right arrows (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change the option that is currently highlighted in b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(8 and 2 keys) move to the next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:  This allows you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(either one or two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. 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f play:  This allows you to change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a will be played.  Tetr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use multi-color piec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ake pieces out by colors.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uses a 1 x 3 piece and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eces out by row.  Da uses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eces and different shape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eces out by row and color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set:  There are five different block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ne includes all of th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predecessor.  The block se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tris (standard Tetris pie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, Super, Dis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diculous.  If Columns mode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set option has no effect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etr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pit:  This allows you to chang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it from 4 to 38.  If two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and the width is left se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 18 the width will be reduced to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 of pit:  This allows you to chang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it from 4 to 24.  If two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and the depth is set at 24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duced to 23. 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level:  This allows you to chang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to 1 through 9.  Higher level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ore points for taking out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lors but the pieces also fall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to Head:  This allows you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s that must be taken ou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the other person a row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termines if the spacebar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means that the spaceba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al drop.  If SPACE is no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to Head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:  This allows you to turn the soun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  This option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uring the game by pressing the "o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:  Selecting Yes and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the game.  This op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until you want to quit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ll the options to what you want pres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rotat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drop the piec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drop the piec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: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: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: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": rotat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: drop the piec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: drop the piec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: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: terminate (quit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":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: explained in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ETR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tris mode a piece will begin falling from the top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r right and rotate it until it is the way you wa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it all the way to the bottom.  Another piec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Manipulate this piece and drop it.  Another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so on.  The objective in Tetris is to fill up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it.  When it is filled it will disappear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you take out the higher your score.  When a block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top of the pit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LUMN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lumns mode a multi-color 1 x 3 piece fall from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left or right and rotate the colors to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drop the piece.  When another piece come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objective in Columns is to put three or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horizontally, vertically, or diagonally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eces that are together will disappear.  The more pie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higher your score.  When a block is left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it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 mode a multi-color piece will fall from the top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r right, rotate the piece and the colors to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and the drop it all the way to the bottom.  If a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up it will disappear.  If three or more colors are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vertically, or diagonally those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The objective is to take out as many rows or pie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The more you take out the high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layer mode is the most exciting and challenging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mode.  In two player mode the SPACE BAR wor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rop key.  Once one player has his piece lin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rop he can reach over and press the SPACE BAR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both his piece and the other player piec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all the down till it lands.  This can mess up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y dropping his piece somewhere he does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two players in either Tetris or Da mod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specified in the Head to Head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erson to get a row with a least one empty block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perates on row credits.  When a player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cified rows he gets a row credit and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row credit taken away.  If the other player has negativ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 row appears on his side.  If he has positive credi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ill appear.  To really understand this play the ga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player reaches the top of the screen the game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you to enter your name if you have 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t will specify which player when it asks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(up to 17 characters - the program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ast 17).  You will then be put back to the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optio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sa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ke Bil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ka Ka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hew P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er Me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een Hey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