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UNUSUAL SOFTWARE"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LIST: An easy-to-use mailing list manager handles up to 99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. Prints labels (1- or 3-across), has automatic duplicate chec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by any field, "sound alike" search, extra fields for user co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find, pop-up notepad for each record, compare and combine l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password protection, restore deleted records, chang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, and more. Simplicity and flexibility make MAILLIST perfec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mall businesses and personal use. (archived) Version 5.11 requi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2.0 or later, 460K RAM. Hard disk very strongly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at $39.00 includes both MAILLIST and M-LABEL, MAILLIST's Cli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source code, and a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-LABEL: Works with mailing lists created by MAILLIST to customize lab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cards, continuous-feed envelopes, etc. Choose from 1 to 4 across,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00 lines, width up to 250 characters, top and left margin padding,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ce between labels. Pick exactly which fields will go on which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User-defined fields" let you insert any text into the printe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rchived) Version 3.11 requires: MAILLIST, DOS 2.0 or later, 360K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 recommended. This is part of MAILLIST (see description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VITY PACKAGE: 3-disk set. Disk #1 is Thomas A. Easton's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, "Think Thunder! And Unleash Your Creativity", a straightforward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ation of the nature of creativity and how to develop it. Disk #2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"Thunder Thought", a proven tool for computer-aided brainst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g, developing and refining ideas, particularly in the fields of cre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, advertising and inventing. Disk #3 is "Versifier", Rosemary Wes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cinating poetry writing program that works with your vocabul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free-verse or haiku poetry. This program was featured in Scient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, Analog, Pulpsmith and Factsheet Five. (May be archived)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requires: DOS 2.0 or later, 400K RAM. Registration at $34.00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er and BASIC source code for "Thunder Thought", and a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UNE TELLER: A potpourri of divination and fortune telling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s 3 playing-card methods, dice, short Numerology reading, and Ru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history and explanation of each method. Also includes an ESP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rchived) Version 2.7 requires: DOS 2.0 or later, 400K RAM, hard dis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rive of 720K or larger. $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THE NUMBERS: A complete personality report uses the philosoph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ology to analyze your name and birthdate for their symbolic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etaphysical vibrations. Pythagorean system takes name changes into 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, analyzes 10 separate personality elements, provides forecast for co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g year. Professional-quality reports can be saved and edited for a tru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ized reading. This program is used by many mail-order num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ologists. This has been our most popular program for nearly three years!</w:t>
      </w:r>
    </w:p>
    <w:p>
      <w:pPr>
        <w:pStyle w:val="PreformattedText"/>
        <w:bidi w:val="0"/>
        <w:spacing w:before="0" w:after="0"/>
        <w:jc w:val="left"/>
        <w:rPr/>
      </w:pPr>
      <w:r>
        <w:rPr/>
        <w:t>(archived) Version 4.4 requires: DOS 2.0 or later, 420K, hard disk OR du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system. $29 ** Price will go up in 1991 - Register 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K OF CHANGES: The I Ching, a classic of Chinese literature, is a boo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nations originating in antiquity. Its poetic messages are used bot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une-telling and for insight into humanity's role in the world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sing coins or sticks, you create a pattern of lines to form the hexa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interpreted. The "yin and yang" philosophy of the I Ching is id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ed to the "0 and 1" mentality of the computer. This customizabl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 lets you edit the text and add comments. Readings can be prin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. (archived) Version 1.31 requires: DOS 2.0 or later, 420K RAM,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OR 2-floppy system. $29. Registration includes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HE FINDER: Helps you avoid trite and overused words and phrases.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cument for the presence of any of several hundred cliches and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port. Comes with a utility program so you can edit the cliche list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for writers! "Cliche Finder meets a real need." -- Robert M. Monagh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 Texas PC News. (archived) Version 1.5 requires: DOS 2.0 or l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360K. $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STAL BALL: Welcome to the world of the psychic computer!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predictions and answers questions with a sometimes enigmatic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iniscent of the ancient Greek oracles. You can select subject mat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ions of personal interest. (archived) Version 3.01 requires: DOS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ewer, 360K RAM. $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ETRY GENERATOR: Turn your computer into a poet! With a 20,000-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vocabulary, create free-verse poems at the touch of a key.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of actual poems as models, the program randomly combines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hrases into verses four to nine lines long, with fascinating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se poems have actually been published in a national magazi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d in the Los Angeles Times, Scientific American and Writer's Dig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rchived) Version 2.1 requires: DOS 2.1 or later, 256K RAM, HARD DISK. $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ES!: A humorous and creative "insult generator" with a different tw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keystroke switches from insults to compliments! Phra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ly generated based on your vivid vocabulary! You control th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ts, so the program can be used to generate descriptive phrases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. (archived) Version 2.0 requires: DOS 2.0 or later, 360K. $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TAROT: The Tarot is a method of divination used and adapted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ld throughout history. The symbolism displayed in the cards' de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als the ancient wisdom and folklore of many cultures. Now you can enjo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-quality Tarot card readings on your PC! Personal Tarot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s shuffling and dealing, builds a ten-card layout, displays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and meanings. This customizable program lets you edit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 comments for truly personalized readings. (archived) 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: DOS 2.0 or later, 420K RAM, hard disk OR 2-floppy system. $29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cludes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AN CALENDAR: Use the astronomical knowledge of the ancient Maya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 modern calendar date to its Mayan equivalent and get the May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rological interpretation. Easy-to-understand documentation and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yan calendar included on disk. Allows Julian period da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nvert Mayan date to modern date. Chart of Mayan and Aztec d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 names. (Not archived) Version 3.32 requires: DOS 2.0 or later, 360K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. $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WEBSTER PROGRAMS: Based on the work and resear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ly-known psychic entertainer Richard Webster, "Aura Read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s you learn what to look for when attempting to see the human au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"Quick Numerology" uses a special method of Numerology, popul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ralia and New Zealand, to give a quick but pointed personality pro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rchived) Version 1.1 requires: DOS 2.0 or later, 360K RAM, hard dis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-floppy system. $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BASE: Designed with the serious database developer in mind, WORK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n interactive environment for "dBASE language"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some that may be new to you. Create a DBF; append, ed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 records; restore from and save to MEM files; display memory;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, modify structure; and many other commands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, troubleshooting and support. Current version includes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G interpreter. If your applications use dBASE-compatible DBF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love this handy utility. Unlike other "dot prompt" program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orks! "Everything you need to create and manipulate dBASE III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 and index files is here without the $700 price tag." -- Public B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(archived) Version 3.2 requires: DOS 2.0 or later, 512K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of Clipper or dBASE commands recommended. $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OMANCY: An ancient system of divination, sometimes associated with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, creates Astro-Geomantic chart based on your area of inqui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s can be printed or saved for study. Includes explanation of Geo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tic figures and chart, "boss" button. (archived)  Version 4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: DOS 2.0 or later, 360K RAM. $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LETTER: First-time registration includes a sample subscri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newsletter. Unregistered users or renewing readers may subscrib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$5/four issues in the USA; $6 US in Canada and Mexico; $9 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irregularly, shares information for home and business PC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hasizing help for begin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ONUS DI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not the authors of these programs, nor are we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 other than as a distributor of the programs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' terms of distribution. Some of these programs require a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from satisfied users. Our $3.00 fee per disk is a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pying and distributing the disks; it is not the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irect registration payments and specific questions abou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o the authors whose names appear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files on these disks have been archived in order to fi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n a single disk. Archiving creates a file with the extension AR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. The archive file may contain several related files. To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you must un-archive them. An un-archiving utility is includ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disk for your convenience. (Un-archived versions of Bonus Dis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vailab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have been tested, but due to the many possible hard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configurations, we cannot guarantee that any program will r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. We do not warrant these programs in any way. If we provid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unreadable disk, you may return it for a replacement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disk. Read the file descriptions carefully; some of thes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pecial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NUS DISK #1: METAPHYSICS AND CREA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biorhythm program; offbeat haiku writer; cute palm reading (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and graphics); Jewish calendar; learn to read runes; "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" (needs CG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NUS DISK #2: HUMOR, JOK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TAI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crumbler; person trapped in computer; words fall apart on screen;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ashy patterns (needs EGA); computer gets rude; computer falls in love;</w:t>
      </w:r>
    </w:p>
    <w:p>
      <w:pPr>
        <w:pStyle w:val="PreformattedText"/>
        <w:bidi w:val="0"/>
        <w:spacing w:before="0" w:after="0"/>
        <w:jc w:val="left"/>
        <w:rPr/>
      </w:pPr>
      <w:r>
        <w:rPr/>
        <w:t>duck smashes computer (needs CG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NUS DISK #3: USEFU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printer controller and spooler; writers find character names;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izen printers; send print-screen to disk; silencer for beeping programs;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e screen in edi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NUS DISK #4: No longer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NUS DISK #5: ART AND MU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ning and sheet music for lap dulcimer (needs CGA); learning gui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ing and scales; learn the art of origami (needs CG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NUS DISK #6: THUNDER THOUGHT VOCABUL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 30 different sets of vocabulary lists for the "Thunder Thought"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 of "Creativity Package". Vocabularies classified by subject ma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LY TO REGISTERED USERS OF CREATIVITY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NUS DISK #7: ELECTRIC ALMAN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at fun! Almanac, astronomy tables, lunar calendar, hunting &amp; f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, metric conversion, astrology, action graphs, predictions, as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acles, lotto numbers.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NUS DISK #8: MORE F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keeps computer busy while you take a break; TXT displays an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 huge, moving letters; character analysis with handwriting;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bble screen; sweep screen clear to right or left; could there be wa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 driv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NUS DISK #9: FIL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to compress, un-compress, and create self-extracting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NUS DISK #10: POTPOURR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nteen different programs in a surprise mix of games, disk uti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tertai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NUS DISK #11: MORE THUNDER THOU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popular request, more vocabulary files for "Thunder Thought"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ed to match various literary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NUS DISK #12: KIDPIX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enty children's drawings and paintings converted to graphics files.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MP format (16-color bitmapped) are suitable for Windows 3.0 Wall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PCX format can be used with Paintbrush or any applica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is format. This is not great art, but it could be fun. Bes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. Requires: appropriate software and hardware for use of BMP or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NUS #13: RECAP &amp; PARTYD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ve just spent the afternoon entering data, and then realize it'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uppercase when it should have been in lowercase -- or vice-versa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RECAP is for you. It simply changes the case on selected field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Base-III compatibl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YDOT is an art-generating program with lots of options. Require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OF "README.1S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collection of the most helpful articles which have appea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newsletter during the past four years. Explanations of DOS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shooting, and PC basics. If you need a little extra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ing your computer, there is plenty here to interest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20 pages, laser printed and stapled. $3.00 if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ly; only $1.00 if ordered with bonus disks 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MPORTA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ur "Unusual Software" (TM) products are sold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a term used to describe a system for distribution of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is concept, software may be copied and passed along to other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through bulletin board systems, disk copying services, etc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cipient of a shareware program, you may use the software for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l period to determine if it meets your needs. If it does, you p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. By paying the fee, you are granted the right to re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for your use. Otherwise, if the software is not suitab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discard it or pass it along for someone else to try. Shareware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antial benefits to the computing community: * You get to try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before you pay for it so you know exactly what you're buying. *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access to a much broader base of available programs. Thousa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llent programs are written by experts who would never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ing through conventional commercial channels. Through share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eople make their programs available to the community. Usually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sk in return is a small fee to reward them for the time and ef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've put into the program. * Shareware is substantially less exp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most commercial programs. You don't pay for expensive advert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paigns and fancy packages. * The shareware concept is based entire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nor system, and generally works well. Most people are hone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n't violate the trust placed in them by the author of th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obtain the trial version of any of our produc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-approved vendors who include them in their libraries, or by 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from CompuServe. [One such vendor is Public (Software) Library, P.O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35705, Houston, TX 77235-5705; 800-242-4775, 713-524-6394. Anoth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Brand Software, P.O. Box 51351, Indianapolis, IN 46251;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426-34475, 317-856-7571] Of course, you may register a program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the trial version first. Registered users receive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, a newsletter, and upgrade notifications, as well as discoun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s of other programs, and occasional bonus of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also distribute a small selection of programs from other auth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ee paid to us for these "Bonus Disks" is for our copy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service. It is not paid to the authors and is not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. See the Bonus Disk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some programs are "archived". This means that in order to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large files on a single disk, a special archiving (compress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has been used. The files must be un-compressed before use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he un-compress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ordering software, read the description carefully, p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attention to system requirements. Some programs require a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, graphics capability, or additional memory. As far as we know,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will run on most "IBM compatible" personal computers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equipment configurations vary greatly, we cannot guarante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for everyone. If you have a problem, please let us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OW TO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s are listed with the description of each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lready a registered user of one or more products from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"Unusual Software" (tm) catalog (not Bonus Disks), take $5 of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f any new $29.00+ program. (Discount does not ap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ITY PACKAGE, and may not be combined with any other discount off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NUS DISKS: $3 for each disk. Add a $3 shipping fee to your total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hipping fee applies only when Bonus Disks are ordered.)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, just a copying fee. Registration should be pai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 of th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1/5" DISKS: We normally provide 5 1/4" disks. If you must have 3 1/5"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, please include an extra $1.00 pe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ORDERS: Please add $6.00 for special postage and handling. Unfortu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ely, we are unable to handle foreign funds. The most convenient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verseas customers is to pay by credit card (instructions below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currency by registered mail. Checks must be in U.S. dollars, draw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.S. bank.  Canadian postal money orders in U.S. funds are also accep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USTRALIA: If you prefer, you can pay your registration fe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getware,  PO Box 496, Newtown NSW 2042; phone (02)519-4233, fax (02)516-</w:t>
      </w:r>
    </w:p>
    <w:p>
      <w:pPr>
        <w:pStyle w:val="PreformattedText"/>
        <w:bidi w:val="0"/>
        <w:spacing w:before="0" w:after="0"/>
        <w:jc w:val="left"/>
        <w:rPr/>
      </w:pPr>
      <w:r>
        <w:rPr/>
        <w:t>4236; credit cards and personal checks accepted. There is a small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S: For your convenience, you may register by credit car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blic (Software) Library. In the U.S. call toll free, 800-242-4775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, call 713/524-6394. You can Fax your credit card order to PS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713-524-6398; or mail it to them at P.O. Box 35705, Houston, TX 77235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it via CompuServe at 71355,470. American Express, Visa, Master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. Please do not mail credit card orders to R.K. West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do not mail checks to PsL). Minimum credit card order is $15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HANDLING: Please do not request special handling, such as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, Federal Express delivery, UPS service, registered or insured 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We get excellent results from First Class and regular Air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y. The additional mileage and labor involved in providing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are prohibitive. (Exceptions may be made for certain foreign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ing under corrupt regimes who cannot receive mail unles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Some users have reported compatibility problems with the utilit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n-arc large files (this is rare). If you prefer to receive un-ar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please include an extra $3 per disk to cover special handl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s. Un-arced Bonus disks are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rices and discounts listed in this bulletin expire 12/31/91. P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o up in 1991, so order now! We reserve the right to chang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, system requirements and other information without noti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odify or rescind any discounts or special offers at any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GISTRATION BON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 is the world's largest on-line information service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 and modem, you can tap into hundreds of databa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: stock market quotes, mutual fund information, home ban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groups for popular hardware systems and software programs, hob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pecial interest groups, games, shopping, electronic mail, and 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24 hours a day. CompuServe charges a monthly support fee of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$2.00 plus usag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 CompuServe with our compliments. As a registered user of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f our products, you will be entitled to a free introdu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hip, including: A $15 introductory usage credit, a complimen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ion to CompuServe Magazine, a private user I.D. and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is normally a $39.95 valu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users of our products will also be entitled to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unt of more than 50% off the regular yearly subscription pr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MAGAZ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register for our software, you'll receive information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advantage of these offers, along with the latest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and a three-issue subscription to our news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creased US postage c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soon force a price increas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RDER NOW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: Rosemary West               Your Name:______________________________   </w:t>
      </w:r>
    </w:p>
    <w:p>
      <w:pPr>
        <w:pStyle w:val="PreformattedText"/>
        <w:bidi w:val="0"/>
        <w:jc w:val="left"/>
        <w:rPr/>
      </w:pPr>
      <w:r>
        <w:rPr/>
        <w:t>R.K. West Consulting</w:t>
      </w:r>
    </w:p>
    <w:p>
      <w:pPr>
        <w:pStyle w:val="PreformattedText"/>
        <w:bidi w:val="0"/>
        <w:jc w:val="left"/>
        <w:rPr/>
      </w:pPr>
      <w:r>
        <w:rPr/>
        <w:t>P.O. Box 8059</w:t>
      </w:r>
    </w:p>
    <w:p>
      <w:pPr>
        <w:pStyle w:val="PreformattedText"/>
        <w:bidi w:val="0"/>
        <w:jc w:val="left"/>
        <w:rPr/>
      </w:pPr>
      <w:r>
        <w:rPr/>
        <w:t xml:space="preserve">Mission Hills, CA 91346, USA    Address:  ______________________________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lease include your phone                 ______________________________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 in case we have a</w:t>
      </w:r>
    </w:p>
    <w:p>
      <w:pPr>
        <w:pStyle w:val="PreformattedText"/>
        <w:bidi w:val="0"/>
        <w:jc w:val="left"/>
        <w:rPr/>
      </w:pPr>
      <w:r>
        <w:rPr/>
        <w:t xml:space="preserve">question about your order.      Phone:    ______________________________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EM ORDERED                      PRICE        HOW MANY    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   __________   _________ 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   __________   _________ 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   __________   _________ 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   __________   _________ 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   __________   _________ 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   __________   _________ 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   __________   _________ 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   __________   _________ 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   __________   _________ 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   __________   _________ 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pay by check or money order. For your    SUBTOTAL:  ___________</w:t>
      </w:r>
    </w:p>
    <w:p>
      <w:pPr>
        <w:pStyle w:val="PreformattedText"/>
        <w:bidi w:val="0"/>
        <w:jc w:val="left"/>
        <w:rPr/>
      </w:pPr>
      <w:r>
        <w:rPr/>
        <w:t>convenience, you may pay be credit card</w:t>
      </w:r>
    </w:p>
    <w:p>
      <w:pPr>
        <w:pStyle w:val="PreformattedText"/>
        <w:bidi w:val="0"/>
        <w:jc w:val="left"/>
        <w:rPr/>
      </w:pPr>
      <w:r>
        <w:rPr/>
        <w:t>through the Public Software Library. Minimum    Foreign</w:t>
      </w:r>
    </w:p>
    <w:p>
      <w:pPr>
        <w:pStyle w:val="PreformattedText"/>
        <w:bidi w:val="0"/>
        <w:jc w:val="left"/>
        <w:rPr/>
      </w:pPr>
      <w:r>
        <w:rPr/>
        <w:t>credit card order is $15. In the USA, call      Shipping:  ___________</w:t>
      </w:r>
    </w:p>
    <w:p>
      <w:pPr>
        <w:pStyle w:val="PreformattedText"/>
        <w:bidi w:val="0"/>
        <w:jc w:val="left"/>
        <w:rPr/>
      </w:pPr>
      <w:r>
        <w:rPr/>
        <w:t>800-242-4775. Others call 714-524-6394. You     ($6.00)</w:t>
      </w:r>
    </w:p>
    <w:p>
      <w:pPr>
        <w:pStyle w:val="PreformattedText"/>
        <w:bidi w:val="0"/>
        <w:jc w:val="left"/>
        <w:rPr/>
      </w:pPr>
      <w:r>
        <w:rPr/>
        <w:t>can fax a credit card order to PsL at 713-524-  Bonus Disk</w:t>
      </w:r>
    </w:p>
    <w:p>
      <w:pPr>
        <w:pStyle w:val="PreformattedText"/>
        <w:bidi w:val="0"/>
        <w:jc w:val="left"/>
        <w:rPr/>
      </w:pPr>
      <w:r>
        <w:rPr/>
        <w:t>6398 or mail it to P.O. Box 35705, Houston, TX  Shipping:  ___________</w:t>
      </w:r>
    </w:p>
    <w:p>
      <w:pPr>
        <w:pStyle w:val="PreformattedText"/>
        <w:bidi w:val="0"/>
        <w:jc w:val="left"/>
        <w:rPr/>
      </w:pPr>
      <w:r>
        <w:rPr/>
        <w:t>77235, or send it via CompuServe at 71355,470.  ($3.00)</w:t>
      </w:r>
    </w:p>
    <w:p>
      <w:pPr>
        <w:pStyle w:val="PreformattedText"/>
        <w:bidi w:val="0"/>
        <w:jc w:val="left"/>
        <w:rPr/>
      </w:pPr>
      <w:r>
        <w:rPr/>
        <w:t>Visa, MasterCard, American Express, Discover.   3.5" disks</w:t>
      </w:r>
    </w:p>
    <w:p>
      <w:pPr>
        <w:pStyle w:val="PreformattedText"/>
        <w:bidi w:val="0"/>
        <w:jc w:val="left"/>
        <w:rPr/>
      </w:pPr>
      <w:r>
        <w:rPr/>
        <w:t>Do not mail credit card orders to R.K. West,    ($1 each)  ___________</w:t>
      </w:r>
    </w:p>
    <w:p>
      <w:pPr>
        <w:pStyle w:val="PreformattedText"/>
        <w:bidi w:val="0"/>
        <w:jc w:val="left"/>
        <w:rPr/>
      </w:pPr>
      <w:r>
        <w:rPr/>
        <w:t>and do not mail checks to PsL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TOTAL:   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prices are in U.S. dollars, and checks must be drawn on a U.S. bank.</w:t>
      </w:r>
    </w:p>
    <w:p>
      <w:pPr>
        <w:pStyle w:val="PreformattedText"/>
        <w:bidi w:val="0"/>
        <w:jc w:val="left"/>
        <w:rPr/>
      </w:pPr>
      <w:r>
        <w:rPr/>
        <w:t>Canadian postal money orders in U.S. dollars are also acceptable.</w:t>
      </w:r>
    </w:p>
    <w:p>
      <w:pPr>
        <w:pStyle w:val="PreformattedText"/>
        <w:bidi w:val="0"/>
        <w:jc w:val="left"/>
        <w:rPr/>
      </w:pPr>
      <w:r>
        <w:rPr/>
        <w:t>Unfortunately, we cannot accept payments drawn on foreign banks. The most</w:t>
      </w:r>
    </w:p>
    <w:p>
      <w:pPr>
        <w:pStyle w:val="PreformattedText"/>
        <w:bidi w:val="0"/>
        <w:jc w:val="left"/>
        <w:rPr/>
      </w:pPr>
      <w:r>
        <w:rPr/>
        <w:t>convenient way for overseas customers to order is by credit card, through</w:t>
      </w:r>
    </w:p>
    <w:p>
      <w:pPr>
        <w:pStyle w:val="PreformattedText"/>
        <w:bidi w:val="0"/>
        <w:jc w:val="left"/>
        <w:rPr/>
      </w:pPr>
      <w:r>
        <w:rPr/>
        <w:t>the Public Software Library, as described above; or with U.S. currency by</w:t>
      </w:r>
    </w:p>
    <w:p>
      <w:pPr>
        <w:pStyle w:val="PreformattedText"/>
        <w:bidi w:val="0"/>
        <w:jc w:val="left"/>
        <w:rPr/>
      </w:pPr>
      <w:r>
        <w:rPr/>
        <w:t>registered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rporate users and others who need to register more than 5 copies of the</w:t>
      </w:r>
    </w:p>
    <w:p>
      <w:pPr>
        <w:pStyle w:val="PreformattedText"/>
        <w:bidi w:val="0"/>
        <w:jc w:val="left"/>
        <w:rPr/>
      </w:pPr>
      <w:r>
        <w:rPr/>
        <w:t>same program, please contact us for site licensing inform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