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 QUIPS &amp;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areware Version 1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 Tom G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O QUIPS &amp; QUOTES is published monthly and each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25 cryptogram puzzles for you to solve.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quotation or humorous saying that has been jum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its letters with a different set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uzzle uses a differ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ssue 1, type QUIPS1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itle screen appears, press any key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key at any time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mpt that you will see requests a let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key of the letter in the cipher fo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ubstitution. The CAPS LOCK key may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letter you have selected has now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lected a cipher letter to CHANG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 and requests a letter to change TO.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etter that you wish to substitute for the cip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ed letter will appear directly above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ip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f you think that the letter X in the ciph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E in the solution, press X at the CHAN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press E at the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ccidentally press the wrong key at the CHANG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hange your mind and wish to select a different let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 and make a new selection. This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you would just like to highlight all of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rticular letter in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DELETE key you can erase all of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uzzle you are presently working on; or you can er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ubstitutions by pressing the SPACE BA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 cipher letter to CHANGE. Keep the NUM LOCK ke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if you are using the DELETE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rotects you from substituting the same let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However, you do not have to erase a substitu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sign it. The previous substitution will be erased for you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llowed to CHANGE a cipher letter TO itself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have been j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 letters you have not yet used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ryptograms contain the author's na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. The author's name will be enclosed in parenthe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shown on the last line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solved the puzzle, the message "* * S O L V E D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stuck and need help, select a letter to CH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2 key. The solution to that letter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zz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zzles do not have to be solved in any particula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required to complete a puzzle before try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PAGE UP and PAGE DOWN keys to turn the pages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key to return to page one. None of your previous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NUM LOCK key turned off if you are using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, and HOME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lors of the solution and cipher letters ar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white on a black background. The border is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letters on a white background. The cipher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high 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can be changed by toggl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to see which function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eatedly pressing these keys you can select the col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plea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APE key will terminate a session and your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. If you are running issue 1, your work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QUIPS1.SAV. This file will be created the first tim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ess on the puzzles, your color configuration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last working on will be automatically re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following files when distributing this program to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P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PS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clude the file QUIPS1.SAV since it contains you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