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Y-NET *20007# - das Telesoftware-Angebot in Bildschir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ER KEEN:  VOLUME ONE -- "INVASION OF THE VORTIC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veloped and Program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before has the shareware market seen a game of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er Keen.  Ultra-high speed EGA scrolling graphics an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40 frames per second!  (Cartoons are animated at just 24 frames/seco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640 RAM, with at least 520 free RAM to play Commander K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don't have too many RAM resident (TSR) progr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attempt to play Commander Keen.  You will also need a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system.  CGA is not supported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and keyboard are both supported, but not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rare cases Commander Keen will detect a joystick when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one. This might cause the joystick mode to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, when you really want to use the keyboard! To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control after the game begins, simply press F4, then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gee Software has many other exciting games, please send $6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sample disk of other great games.  Mention disk size an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graphics system (CGA, EGA or VGA)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, and have fun with K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t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206 Mayflower, Garland, TX 7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 214-240-0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way, Apogee Software is always looking for new and ta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authors.  If you have a popular game in shareware or commer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 copy for review.  We offer worldwide exposure, advert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azine reviews, order handling, and far better royalties tha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s offer.  Join the winning team at Apog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