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Ŀ �Ŀ �Ŀ �Ŀ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C� �I� �P� �H� �E� 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ypto-Quotes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2.1 October 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ingham, MA 01701-6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kinds of word puzzles have existed for yea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forms.  People spend hours trying to sol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tediously with pencil and paper.  Many a newspap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worn through trying and retrying different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dvent of computers, working these puzzle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njoyable because the computer screen provides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 that's easier to manipulate than paper and penci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rase and retry as often as you wish and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wear out as paper is ap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, many computerized versions of word games look dul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's a word game does not mean that it has to u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and black &amp; white only.  Why can't word puzzles be colo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high resolution graphics and even run with a mouse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, now at least, because that's exactly how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.  For those who don't have a mouse the game will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only.  And if you don't have VGA/EGA graphic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also run in text mode (though it's still quite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color monitor).  But for those with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you get what I hope is the most colorful and fu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ized word puzzle ga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will automatically run in the "best" possible mod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override this. 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pher -t      (force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pher -k      (force key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when in text mode keyboard mode is automat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t isn't necessary to use both overrid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is a "crypto-quotes" type of game.  That is, a qu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iphered and displayed on the screen in its scrambled for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llenge is to figure out the cipher by replacing the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 with the actual letters.  As you go along more and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zzle will start to look like real words and eventu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olve the whole puzzle and be able to read the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et of puzzles is provided with the game.  If you wan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gister the game for $15 and in exchange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of the game plus many more puzzle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$22 you can order the "deluxe" version of the g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a registered copy of the software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s plus a printed manual and binder to store everyth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is $2 on the standard version, or $4 for th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r for shipping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is distributed by the Shareware system --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y it before you buy it, but if you continue to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ly you are expected to register.  When you regis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know what version you have (it's right on th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'd also be interested to know where you got it from. 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sure you put your name and address on your letter! 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e instant registration form in the file "orderfrm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opy the file to your printer, fill it out, and mail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not familiar with the Shareware concept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"sharew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 or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can reach me via the )(evious BBS (PCBoard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0/1200/2400/9600-HST, 8N1) at 508-875-3618 or 617-449-7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 C)omment to the sysop to reach me.  )(evio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ial support BBS for all my software and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available for downloading there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 J)oin conference #31 and check out the latest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ulletin #1 always has the list of latest versions of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along with the file name if you wish to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ach )(evious through RelayNet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yNet board in your area send a routed message to me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VIOUS.  The Shareware conference would be the bes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that's not available try 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also available through CompuServe's email system. 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 at 71020,2613.  Or join me and many other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hareware forum (GO SHAREWARE).  You can als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Internet; address messages to 71020.2613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is pretty easy to use, so rather than rea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you might want to just start it up and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has help screens built right in and they provi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informa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of the game is to decipher the puzzl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side of the screen.  The puzzles vary in difficul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.  When you solve the puzzle correctly a message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on the screen to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going to be playing the game with a mouse, ski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"Mouse Mode Commands" section.  Also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on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e keyboard you will alternate between "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" and "place character" modes.  You will see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upper right corner of the screen to tell you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is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first select a letter of the alphabet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to the puzzle.  Just type that single lett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highlighted on the lef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must decide where to place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puzzle.  Hit the letter that you want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tter you just selected.  You'll see your selectio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out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prevents you from using a letter to transl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one encrypted letter.  Thus, if you change your mi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lation of a letter you can just reuse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somewhere else and your previous us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erase a guess without placing it some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the space bar when asked to select a letter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place it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going to be playing the game with the keyboard,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"Keyboard Mode Commands" section.  Also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on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playing with a keyboard, playing using a mouse is "mode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at you do not have to alternate between selec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lacing it into the puzzle.  At the lef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see the alphabet displayed.  Click on the lett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for use in the puzzle.  If your aim is off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and click again.  The letter you choose will b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right side of the screen you'll see the puzzle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elected a letter point to the position in the puzz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hat letter used and click the mouse.  The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ced at that position and at all other posi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encipher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prevents you from using a letter to transl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one encrypted letter.  Thus, if you change your mi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lation of a letter you can just reuse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somewhere else and your previous us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options in addition to simpl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.  If you click on the top half of a letter pai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side, all occurences of that letter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will be highlighted but not filled in. 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ouse button instead of the left one will re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 from the position in the puzzle being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the top line of the screen you'll se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displayed.  If you're playing using a key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see the name of the function key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s.  If you're using a mouse you j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up to the command and point and click.  Mou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use the function keys though the key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isplayed.  Some of the more commonly used 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shortcuts, using Ctrl or Alt key combin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isplayed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vailabl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ies several screens of basic information on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.  Each screen has the option to go to the n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screen, or to quit help.  Mouse users jus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selection; keyboard users should hit "N" (next),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vious), or "Q" (quit)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-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some basic information on the game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a key or click the mouse to remove the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-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r has a number of sub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Next Puzzle -- if you're stuck on the current puzz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want to play it select next puzzle to g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ecutive puzzle in the puzzle file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his function more quickly by hitting Ctrl-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Previous Puzzle -- if you want to go back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 use this command.  You will use this command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dom because previous puzzles are ones 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Select by Number -- lets you select any puzz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puzzle file by entering its number.  Handy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want to play the sam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 Change Puzzle File -- this command allows you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puzzle file.  All puzzle files end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".cpz".  The shareware version of the g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s with one puzzle file so this command won'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you regis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 Save Game -- use this command to save the curren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g with your guesses to a disk file.  All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use the file extension ".csv"; it'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you type this in or not when enter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 Load Game -- use this command to reload a puzz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previously.  Select the name of the saved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from the display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Puzzle -- this function lets you enter puzz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ources and play them using CIPHER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of puzzles that CIPHER understands, the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s that are already encrypted like you might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spaper or a puzzle book ("user quotes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being plain language quotes that CIP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amble for you ("standard quotes"); standard quo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 from an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select this function you are first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puzzle file.  If you're adding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 file just select it from the list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a new file, type in the name of the new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necessary to enter the .cpz por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(that is, "puzzle" is enough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"puzzle.cpz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starting a new puzzle file a box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 to select the puzzle type.  Select "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" if you're entering a plain text puzzle or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" if you're entered a puzzle tha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ed.  Then a box will pop up asking for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escription.  Each puzzle file can have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ic which is displayed on the status lin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want to enter a topic just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the file has been selected, a small box will o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o type in your new puzzle.  The puzzl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xpected to be in a form similar to other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s; that is, up to four lines of quot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's name on the last line with two dashes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t.  When you have the puzzle entered correctly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er key twice and you'll be prompted to confi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 "Y" if the puzzle is correct and it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present time there are no edi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so if you make a mistake your only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ave the puzzle and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defined puzzle files are sligh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CIPHER puzzles, so do not try to ad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s into the standard puzzle files.  You als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normal feature of the game with user puzzl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can't determine when you've solved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)  Clear Guesses -- use this function if you wa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your previous guesses and start the curren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again.  It also marks the puzzle as being un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if you want to quit but play the curren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time you play.  You can also acce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quickly by hitting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)  Abort -- select this if you changed your mind ab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-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See Puzzle -- If a puzzle gets too frustrat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heat" and see the solution.  Once you've done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zzle is marked in the puzzle file as having be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Get Hint --  This allows you to get a hin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.  Enter the encrypted letter from the puzz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ould like to see the matching unencrypted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is letter will be entered throughout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access this function more quickly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Clear Wrong Guesses -- Selecting this will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from the puzzle that are incorrec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his function more quickly by hitt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)  Show Letter Frequencies -- It's well known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of the alphabet are used much more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.  In the English language, the most common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, are generally ETOANIRSH.  Knowing this f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ing which letters in the puzzle appear most oft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rong clue.  This hint will show all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bet along with the number of times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zzle.  You can also access this func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ly by hitting Ctrl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 Abort -- Select this if you change your mi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a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See Hall of Fame -- Using this option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ime high score list at any time.  To erase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ame click on "CLEAR" or hit the "C" ke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 any other key or click on "OK"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Select New Player -- Use this option to le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use the game.  You will select the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from a list, or you can enter a new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hange an existing player name and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Switch Score/Clock -- The lower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display either the current time or a running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option to toggle between the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 Sound On/Off -- Use this option to toggle soun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 Select Colors -- You can customize your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option.  Your selected colors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at your last selection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whenever you play.  Each player can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colo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 Switch Mouse/Keyboard -- If you're running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you can use this option to switch betwee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keyboard pla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 Abort -- Use this if you decide not to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quits the game.  You'll be prompted jus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eally meant to quit and also if you want to s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id not comp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you start the game by just entering "CIPHER"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etermine your hardware configuration and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 automatically.  It will then ask you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and the puzzle file you wish to use.  There ar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ptions available that can be entered on the command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wo parameters let you override the defaul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s.  Use "-t" to run in text mode even if VGA or E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 Use "-k" to play using the keyboard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us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select the player from the command line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up to nine player names, so to use a specific na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"-p#", replacing the # with a digit from 1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umber of the desir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normally shows the running score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of the screen.  You can change this to show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instead, which you'd normally do using the Options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start up the game with the clock showing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"-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isable sounds by using the parameter "-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al option lets you enter the name of the puzzl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use.  The original shareware version only com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file so you won't need this option until you'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play in text mode, you'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pher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puzzle file called "puzzle2.cpz" you'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pher puzzle2.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y using the keyboard and use the puzzle file "puzzle3.cp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pher puzzle3.cpz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n the last example the order of the option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er.  You must have spaces between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parameter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  Force text mode (also forces key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k   Force 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#  Select player numb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   Show clock in lower left corn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  Dis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RECORD K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tries to keep track of which puzzles you've play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t manner.  In general, it expects you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s within a file in order so when you select a puzzl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loads the first puzzle within tha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t tried yet.  When you've tried all the puzz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you're given the option of going back to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those puzzles you didn't solve the first tim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records are kept separately for each player, b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Changing a player's name does not change the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layer number within the puzzle fil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 SC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oring system is fairly simple.  When you start a puzz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given 1000 points.  One point is ticked off every seco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ster you solve the puzzle the higher your score.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 Guesses and Get Hint will cost you 10 points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m.  Using Show Letter Frequencies doesn't cost any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clock does continue to run while you're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list so you're losing one point per second.  Using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sets your scor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olve the puzzle, you get a 100 point bonus. 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100 points if you did not use any of th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  If you managed to solve the puzzle with n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esses you get a 100 point bonus.  Finally, you get 2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rrect letter and lose 10 points for each wrong gu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before solving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score is one of the top ten it will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l of Fame and the hall will automatically be display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clear the Hall of Fame, just delete the file HALLFAME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lick on the "CLEAR" button (or hit the "C" key) when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are included in CIP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.EXE      Cip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PHER.TXT      A brief description of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.PCC        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1.CPZ     Puzz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RE.TXT 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.TXT   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TXT      Distribution information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 Standard program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pass this program along to friends,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groups, upload to BBSes, etc.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who continues to use the game is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files MUST be included when 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chive the program for distribution through BBS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name CIPHER21.ZIP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that CIPHER is not free software.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you are expected to purchase it after you've giv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price for CIPHER is $15, which include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latest version plus over 200 additional puzzle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ets of puzzles (about 200 puzzles per set)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$5 each; contact the author for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deluxe version of CIPHER is also available.  This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case, printed manual plus 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th over 200 puzzles.  This version is available for $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crosoft Windows 3.x version is also available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.  Cipher for Windows has the same features a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but runs under Microsoft Windows and takes ful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t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clude $2 shipping/handling with your order, or $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uxe versions or for shipping outside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REVISION HISTORY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llows players to enter both user puzzles (o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encrypted) and standard puzzles (any straight text qu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option added to Hall of F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files sorted alphabetically for all fil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up to 9 player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olors now selectable; selections are stor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hint:  show lette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r now allows selection of any puzzle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now displays player name, puzzle file name, puzz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file and puzzle file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ing system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tartup, if player hadn't select a specific puzzle fil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is available, a list of files is presented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lear guess function to fil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user defined puzzles to the fil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ommand line, entering the .cpz extension of a puzz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w optional; consistent with the way the filer func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filer functions to force all puzzles files to a .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, whether or not the user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 with the scroll bar in the file sele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oblem with selecting additional puzz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sold "as is", without any warrant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or any other warranties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many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may be used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is offered.  The user must assume the entir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program.  Any liability of the sell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vely to product replacement or the ref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 (ASP).  ASP wa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ble to resolve a shareware-related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' products.  Please write to the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ver Road, Muskegon, MI 49442, USA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email to ASP Ombudsman 70007,3536.  FAX: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WN:    Cipher for Windows.  All the features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PHER but runs under the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TREK:   Space strategy battle game, using ful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d on the classic minicomputer game. 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JONGG:  Solitaire game played with Chinese til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 and Hercules graphics; mouse optional. 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:     "Shooting Gallery" tests your aim and refle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different rounds of shooting.  Uses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mode for 256 colors and and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ouse.  See review in "PC Magazine" vol. 9 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FLY:  An action game using hi-res EGA/VGA graphics.  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ies and other insects through twenty different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three levels of difficulty, hall of fame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S, etc.  Keyboard/joystick/mouse suppor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ew in "PC Magazine" vol. 10 #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TOOL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hing to incorporate mouse input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programs included for both EGA and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extensively withi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PAS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dd music and sound effects 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units for interrupt and real tim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TOUR:  (Written by Dick Olsen). 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rnament, including rod and lure selection.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/CGA/MCGA/Hercules graphics modes.  U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from MOUSTOOL.  Do not order this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; for more information contact:  Richard Olsen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twell Avenue, Littleton, MA 014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or modified.  EGA and CGA vers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BassTour or B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DOOR:  A PCBoard 14.x door that lets users view the syste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.  Logs for any node can be viewe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.e., most recent caller back) or the logs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DV:    A sysop's utility that allows synchronizing of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e keeping events on a multinode system.  WAITD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especially for systems running under DESQview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-aware so the active task runs much faster tha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non-aware wait utilit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PERS:   A PCBoard 14.x sysop utility that generate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the board's top users (by number of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s and uploads).  The output file has thre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for each category.  Graphics and non-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TALK:   A PCBoard 14.x sysop utility that tracks us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s based on number of messages posted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complete record of all user activity plu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of the top ten most active messag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ERS:  A PCBoard 14.x game door.  Players gamble on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next card drawn from the deck.  The gam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as a monthly contest and keeps track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s, generates a current scores bulletin and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 final scor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PHER is copyright (c) 1990-1991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