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to Battle for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 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ments:  100% IBM E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Atlantis is to conquer all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ands which make up the atoll called 'Atlantis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e army called the Olympians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e other three adversaries, the Calydon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onauts, and then Tit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is quite simple to learn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of play.  The game ru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lassic game of Risk,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ther elements which you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, in order to conquer all 8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opening screen, the game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of difficulty. (1=Easy to 7=Hard   ?=Ran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ask you how many armies ar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grid at the start of the game.  The maximum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decide who will take the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then begin.  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, you are given armies for the number of gri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.  That number is divided by 3 and give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rmies to place onto the board.  Each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extra armies, if you totally control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s.  The island valu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r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shown the number of arm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or that turn. (minimum is 2)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k you for the destination city which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each grid.  There are a total of 43 gi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board.  Once you have selected the c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ask you how many troops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  (The number below the City numb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mies presently in that grid.) This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armies you have been given ar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ack another grid, it must be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you're attacking from.  There are lines from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sland which allow you to travel across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hips) to a attack other islands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another grid if your total number of ar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rid is equal or greater then the numb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then rolls dice (not shown),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come.  If the attacking army has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efending army, then one arm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ed from the defending city; and the oppo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f the attacking army losses.  A tie will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ss for the attacking army.  (so the defendin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s the advan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will ask you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or stop.  If your attacking army ev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1, then you will forfeit not only the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grid to the defending army.  If you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ing army, by eliminating all his troop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how many troops (from the ones you ha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moved into the conquer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 with your tur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&lt;P&gt; key for Pass, and play will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, who plays the other three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P-S-Q-M-O &lt;H&gt;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= SPEED UP/DOW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 PRESENT BOAR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= MOVE ARMIES (AT END OF EACH TUR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ED TO MOVE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MIES TO AN ADJACENT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NEXT PLAY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= OPTION BOARD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PREVIOUS SCORES (SCORE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= HELP   (SHOWS ACTION KEY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so often a message will pop up to s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 Earth Quake has hit the Islands  (4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looding has inundated some grids  (4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A rebellion has occurred in one of your g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Good weather has doubled the Men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Centers.  (Indicated by a (*)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essage is one of the first 3, Hold On! 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it in grids that you occupy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ich grids are hit and some m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ed from thei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ppen to occupy a grid with a (*)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Number, then your number of armies will d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grid.  (of course that goes for your oppon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eliminated from the game boar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puter's other Clans, 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menu that will allow you to concede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y another one.  (the score will be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ss on that level)  Or you can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e game out to find out who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ctor.  It can play out at the same speed, 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which is recommended, because who want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have all the fu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way to learn is to just begi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only a few minutes to master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ake hours to learn the best strate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at your opponents.  Games average from 8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game is the result of hours of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uggestions or comments regarding this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address below (or via. Compuserve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is a Shareware program, feel fre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ong to your friends.   If you find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y of your growing game collection, the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12 dollars is requ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 is based on tru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s allow programmers like my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riting inexpensive Sharewa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to expensive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York, New York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#:  70407,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