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TC, FICTIONARY, BORDER, QUILT, CAPBUF, ECOMASTER, UDEC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.  These programs will be referred to below as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may not be changed without special permission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pecial cases if your system supports only 6 character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TC, FICTIONARY, BORDER, CAP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MASTER, QUILT, UDECIDE, and CHRONOS, Cascoly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ASP Disk Vendors, Computer Clubs, and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ING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scoly 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A distribution cost may be charged fo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) 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e of the version you have.  If the version is ove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must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request permission from us (Cascoly Software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#Program_Nam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and request a Vendor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