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ar future where all competive energies are channe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 BallBlaster is one of the new sports, it is a one-on-on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player is in a small hovercraft and this complet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core 5 goals by shooting the magnet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nto the opponents goal. Goals shot from a greater distance will ea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urther challenge the arena that the game is play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shape and the goal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must be completed in a limited time. The quick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more your earnings. These earnings can be us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you hovercraft, or obstacles that can be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to obstruc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ick up the ball you slow down and the opponent can "pun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way from you by shooting magnetic pulses at you.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nch strength and your shield by buy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ncludes 5 different arenas with the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easy and the latter becoming harder. You are als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only 4 different "weapons", ie. land mines, gravity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turbo-boosters. There are also 4 power-ups, namely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atch radius, increase punch power, increase shield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playing over the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ople can play against each other. It will include backgroun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weapons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so include 50 levels, 20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opponent and the other 30 will be for the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Free Copy of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 free copy of the full version send us a design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vel gets used we will send you a free vers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esign can be sent to us in electronic forma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. Our addresse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ABOUT THE TERMS AND CONDI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BY SUBMITTING LEVELS TO US.  WE DON'T WANT ANY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NDERSTANDINGS ABOUT THE REVIEWS YOU SUBM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stated, you give up all rights to the level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owner, we can make changes, we don't have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ll Blaster, and you won't be paid for your work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get a free registered version (not necessar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delete any and all of your levels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special walls that can be included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ed up and Slow down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speed up and slow down the ball by any fix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lepor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lls teleport the ball from one teleport w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ll goes in A and comes out B,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oes in B it will come out of A. This can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effect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ttract the ball to themselves. This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to curve. The radius of influenc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will explode when the ball comes near them and se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are walls that are visible that the ball can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can rotate and bounce, and anything else you can think of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Blaster comes in a self extracting archive. Plac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BallBlaster to be in, then run it. Answer 'y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can delete the file "BallBla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40Kb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of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Card an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onfig.sys file must conta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ideas please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Paverd                            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cs.uct.ac.za                      peter@cs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Cla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