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QEMM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WORD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WITH WINDOWS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. . . . . . . . . . . . . 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 . . . . . . . . . . . . . 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FORM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BesThes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supplied as is.  The author and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, expressed or implied,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The author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result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cense to use BesThes is granted conditionally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acceptance that any liability on the part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ors of Besthes for damage caused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 through its use is limited exclusive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ing of the license fee, and that any lawsui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ecuted in the city of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* - *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manager and progra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h Nissani,  Ph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istic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bara S. Ben Hail,  B.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elle Muller, 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v Landsbaum,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ny of BesThes' DOC - REGISTER.DOC, BESTHES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 - type at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DIR\filename.DOC  PRN/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 is the drive and DIR the directory wher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(Replace filename by the name of th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fference between commercial and 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s in the method of distribution.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a chance to try out software before buying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, you are expected to pay a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, you meet a moral obligation which, in general,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 practical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the rights t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hareware distributor encourages copying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non-registered copies,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disallows this. Shareware's liberal policy,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t, affords it direct access to a vast market of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leading to a substantial reduction in adverti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costs. This reduction in costs is what make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paratively in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shareware program, and its non-registered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t no cost to the user for his appraisal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your friends, but you must give it away un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he files of the BesThes package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non-registered copies of BesThe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remuneration must first contact Language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horization. This authorization will be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distributors who are recognized by the AS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ing to its guidelines for shareware distributors;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BesThe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vertheless, Language Software Co. must still be notifi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BesThes along with another program or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distribution of registered copies of BesTh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ly forbidden unless specifically established in a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totally new experience in the field of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es. Its current version, v1.58, contains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of 16,520 entries, and an average of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ords per entry. It is, therefore, a 3,056,200(!!)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(16,520 x 185) which, in book-form, woul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10 heavy volumes, or a discouraging system of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of 16,520 entries has been reached by cou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that have meanings belonging to various parts of spee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nique entry. Counting the different parts of spee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entries, their total would surpass 2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akes this possible, using only 300K of your disk and 46.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omputer's memory, is that the sets of related word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hysically exist in BesThes. They have been replac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phabetic" list of "crunched" words with a mean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each, and an intricate network of thes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- files BESTHES.DIC and BESTHES.CDF, respectivel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ly designed ultrafast algorithm builds up, at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astonishing speed, the sets of rel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wo VOCABULARY-ENRICHMENT MODULES, with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000 NEW ENTRIES each, enable you to extend the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to 28,635 entries with an average of 210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pe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from the space limitations that the physical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f related words generally imposes on thesauruses,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highly inclusive sets of related words. Si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ne who knows what you have in mind when 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for help, we have endeavored to supply you with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ords as possible, thus increasing your ch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exact word you need. Clearly, choosing the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xclusive responsibility. If you are not totally 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r use of a given word, consult a good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esaurus is not a substitute for a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at the end of a word related to the ide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 mind and press the HOT KEYS; in just a few secon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t your disposal a huge vocabulary arranged in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zens of closely related words. You can now move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, back and forth, among the different sets,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recise word you ne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lated words are similar to the ones you would fi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y thesaurus in book-form after a long and tedious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stead of repeatedly flipping through pages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and then for words related to it, simply touch a k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ll do the r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interested in seeing the words offered in 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found one or more suitable words? BesThe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SELECTED-WORD HOLDER to keep those words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your search among other sets of the sam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This HOLDER saves the selected words as long as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in memory, or until you era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ERED COPY, a smart replacement function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replace the word in your file with a word from the 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you prefer, to copy one or all of the wor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 onto your file without erasing the existing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no rose without a thorn. The meaning cod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nect the words in a reciprocal manner, that is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elated to a given meaning automatically becomes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meaning. Therefore, there are entries which sh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ir meanings, not always including the ma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rtcoming can be minimized by adding vocabula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ichment modules. Each of these modules contains nearly 6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, and approximately double that amount of NEW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Many of these new meanings are precisely the one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ld entries. The BesThes algorithm automatically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ew meanings to the old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vocabulary-enrichment module contains mainly ver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econd covers adjectives and nouns. Thes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to registered and non-registered users alik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rying out BesThes and find it useful, but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 a more complete vocabulary before registering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modules under the same conditions that you woul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. We trust that you will regis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BesThes after a reasonable tria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constantly being improved, its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 revised, and its program enhanced. This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appearing only six months after the rel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e, is proof of our pledge to give you the best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epend on the registrants' support to enable us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ing BesThes; we will show our appreciation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y sending registrants any future version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more than the m.&amp; 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VERY SIMPLE TO USE, AND IS TOTALLY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CREEN INCLUDES A COMPLETE HELP FRAME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laced the cursor at the end of a 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essed the HOT KEYS, there are no additional instructions yo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know or remember. Just follow the instruction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you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ility with QEMM prior to v7.04 has been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. Besthes has been successfully tested with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4, which is available to all QEMM 7 users through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such as BIX, CompuServe, and QuarterDeck BB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directly from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lassifies the most common English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ccord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arts of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nderlying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tegory groups the various meanings of "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" i.e. the denotations expressed by the same letter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, BesThes is similar to the more modern thesau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differs from Roget's, in which the different meaning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appear in different places. Enter a word, and BesT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with a menu of its denotations represented by tria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-- the MEAN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classifies the words according to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. For technical reasons, and our belief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you better, the words have been divided into only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: verbs, nouns, adjectives and others (adver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osition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groups conceptually related word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with a common underlying idea. This is similar to Rog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, but carried out with a more modern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gmatic concerns for serving you better have displac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cademic considerations in assigning the class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related to this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fourth category packs together words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denotation. BesThes' criterion for the cluste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atively related words is much more comprehensive th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esauruses. Hence, the user may find many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out of place. But this comprehensiveness means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reater chance of finding the desired wor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sists of twelv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ESTHES.COM, 2) BESTHES.DIC, 3) BESTHES.CDF, 4) BESTHE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INSTALL.DOC, 6)BW.BAT, 7)BESTHES.WND, 8)OMBUDSMA.T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REGISTER.DOC, 10) LICENSE.TXT, 11) VENDOR.T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 FILE_ID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m to a specially created subdirectory, whose path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extensions within the names of the subdirectorie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.ENG\THESAURUS\BESTHES -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\THESAURUS\BESTHES -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orkable drives are A, B and C (if you have a DO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SPACED drive C, you must copy the BESTHES' files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drive of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IGHLY RECOMMEND THAT YOU INSTALL BESTHES IN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NJOY ITS MAXIMU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may be loaded in high memory, thereby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for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Don't change the names of BesThes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s which follow, you will read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BesThes' features. It is a good idea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arefully. But you do not have to com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memory. Each BesThes screen comes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HELP providing all the pertine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memory-resident program that may be loade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from within your word processor, using the DO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in the low as well as in the high memory. Once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remain stored in your computer's memory,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oticed, yet ever-alert to serve you, acting as an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your word processor any time you press its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irst HOT KEY and let go, press the second HOT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go, or press the first HOT KEY and, while keeping it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econd. Either way BesThes will respond to you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user-friendly and always does its best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in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BesThes as a stand-alone appli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word in the DOS command line and pressing the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KEY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install BesThes without restarting the system, type H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 KEYS. Then choose the UNINSTALL fun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BesThes cannot be uninstalled if other program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intercepts the same interrupts. If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ll inform you that the present config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oesn't allow you to un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compatibility with most word processors, BesT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two "reading modes" -- SCREEN R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EADING. Looking up a word requires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cedure in each of the two read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within your word processor or in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When in SCREEN-READING MODE (default), positio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 word, and press the HOT KEYS. If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n the middle of a word, BesThes will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word to the letter jus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Use this to enter the base-form from an inf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n KEYBOARD-READING MODE, BesThes traces the key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eing pressed, storing them in an internal buff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leaves a word, BesThes deletes the buffer,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reading a new one. To enter a word, typ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 KEYS with the cursor still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you have just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 verb, BesThes automatically includ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forms with the prepositions: AT, DOWN, FOR, IN,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OVER, TO and UP. Other prepositional forms mus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mpound words. To enter a compound word or expression,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with underscores, e.g., work_up, get_rid_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the HOT KEYS, Besthes will ask you for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ech you need. Once you answer, BesThes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menu, showing different meanings represented by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. These triads stand for sets of words tha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ord and are, in turn, associated with 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ually related to it - the RELATED WORDS sets. Sin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sets is by itself very comprehensive, the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 that appear in the MEANINGS menu cannot gi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gue idea of the words you will find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choose the meaning, the RELATED WORDS menu come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you different sets of words conceptu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ing. Make your choice, and a set of dozens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Bear in mind that the sets of words in BesT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comprehensive than in other thesauruses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 and less than a second are all that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ou from the complete set. Go on, therefore, to see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words, even if the triad doesn'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ly characterize the word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move quickly and easily, back and forth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anings and sets of related words,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word you need. All your commands are carried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a second because BesThes is not idle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your choices. It uses your thinking-time to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, by means of an ultra-fast procedure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t needs to fulfill your upcoming request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see BesThes often reading from the dis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keeping an eye out for your orders.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BESTHES TO STOP READING FROM THE DISK;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CONFIDENT THAT BESTHES IS ALWAYS LISTEN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some cases, BesThes needs a second, or les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what it is currently doing before it manages to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your order. When that happens, BesThes acknowledg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apologizes that it is doing it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the expanded SET of related words, t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-arrow key and you will be in the SELEC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SELECTED-WORD HOLDER appears in the upper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first word in the HEADING of the SET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HELP line changes, giving the releva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s, select the desired words, and confir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by pressing &lt;ENTER&gt;. The selected word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OLDER, and remain there even when the HOLDER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creen - until you erase the HOLDER by pressing C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continue searching in other sets of the sam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, adding new words to the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(Registered copies only -- experimentally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nregistered copy, but may be excluded from future rele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ut one or more words in the SELECTED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, move up to the HEADING of the SET by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ping the up-arrow key. The HELP line in the HEAD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, showing that another tap on the up-arrow key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HOLDER. Do so, and the first word in the HOL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highlighted, and a HELP line in the HOLDER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 the HEADING. Now select a word by using the le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ight-arrow keys, and confirm your select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&lt;ENTER&gt;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appears, making it possible for you to choose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REPLACE: Replace the word in your file with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DD: Copy the selected word onto your file without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LL: Copy all the words from the HOLDER onto your fil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, it does not matter which word is highligh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option is designed to facilitate the use of these wo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DOS application, friendly to WINDOWS user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BESTHES within WINDOWS 3.x, in 386 enhanced mode,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nager window and choose MS-DOS. When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change to the subdirectory where the BESTH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.BAT will load BESTHES, and then EDIT along with BESTHES.W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now installed as a quasi-WINDOWS application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you. The first time, return to your word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hrough the TASK LIST (Ctrl+Esc). In subsequent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witch back and forth between your wordproces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ndows by merely pressing Alt+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the BESTHES window, and with the cursor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press the BESTHES HOT KEYS. You can type the word,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from your wordprocessor into the BESTHES window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. To access the clipboard from the BESTHES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Space bar, or click the CONTROL BUTTON of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then select EDIT from the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press Alt+Space bar, the MS-DOS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into a window with the BESTHES window in it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appears. Subsequently, you can pull dow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y pressing Alt+Space bar or by clicking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RO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of the presence, below the MS-DOS window bar, of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belonging to EDIT -- DON'T USE IT. If you do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nto or pasting from the wrong clipboard --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-- instead of the WINDOW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selected the word(s) you want, and repla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ord with your choice, you can copy it/them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ipboard and return to your wordprocessor (Alt+Tab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rk and copy the selected word(s) on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, you MUST first pull down the MS-DOS menu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, and then MARK. A special cursor will appear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window. Use this special cursor or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rk the selected wor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enables you to adapt the HOT KEYS, the READ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ETTER CASES to suit your needs and personal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HK, press the HOT KEYS,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ppear on the screen, guiding you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irus attached to a program invariably alters that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BesThes verifies the integrity of its code every tim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The possibility that the change caused by a viru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by BesThes undetected is less than 1 in 4000;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if it is a known or unknown virus. This gives you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asure of security. Once you see the comfort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DE'S INTEGRITY VERIFIED - NO VIRUS FOUND"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onto your hard disk and enjoy it, virtually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worry. Nevertheless, a virus might attach itself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beginning of BesThes' code and act before BesThes man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ct its presence. Therefore, we recommend th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a copy of BesThes of dubious origin, you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such as checking it with an antivir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virus-protected to encourage copying and try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The more people experience BesThes, the more wil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t to enjoy the resulting material and ethical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intended to develop in two distinct 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Enrichment and Program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CABULARY 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classification is the soul of any thesauru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BesThes' meaning classification, we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nsions of making an academic contribution to the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ntics. Our only concern is to provide you with a useful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nding the required word. This is a very difficult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, in the final analysis, only you know what you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when turning to BesThes for help. To this end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revising the classification of meanings;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codes are created, others are discarded,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nections between meanings are establish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ocabulary modules, of nearly 6,000 NEW entries eac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double that number of NEW meanings,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. Many of these new meanings are shared by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Therefore, by installing these modules, you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entries, but also increase the number of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for the old ones. These modules can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nsively an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order a new module, the latest version of BesT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to you, taking advantage of the attendant saving in m.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irst version of BesThes was released in Janu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year, significant program enhancements have been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memory occupied by BesThes has been reduced from 58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.7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esThes is now workable in the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t is now compatible with DOS 6 DOUBLE-SPACE and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SELECT function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The REPLACE function has been added to the 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BESTHES is now FRIENDLY to WINDOW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The "back and forth" searching among the related-meaning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now the Parts of Speec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uture we are pla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further reduction in the memory occupied by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patibility with wordprocessors in the graph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 WINDOW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New vocabulary-enrichment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Examples of wor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mprovements are possible only through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our policy states that regist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relationship between the user and BesThes. Henc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of BesThes will be sent to all registrants f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lightly more than the m.&amp; h. cos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BesThes can be found in the main BB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SP Hub Network BBSs listed bellow. These BBSs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pecial agreement with the ASP. They will allow ANY 1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adequate access to download 1 ASP file, of up to 500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1 - East Coas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-East Coast                 Mid-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ultant BBS               The Break RBBS &lt;E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 Caplan                       Bruce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571                    4660 Whitaker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NY 10116-4655           Dale City, VA 22193-3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718-837-3236          BBS Phone: 703-680-9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PCBoard            BBS Software: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2 - North Mid-USA          Zone 3 - Southern Mid-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ilight Zone                The Data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rusovszky                  Don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9 E. Main St                  119 Herring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dale, WI 54412             Leesville, LA 71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715-652-2758          BBS Phone: 318-239-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RBBS               BBS Software: Ultra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4 - West Coast USA               Zone 5 -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BS                             Knighte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n Hawkins                          Phil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X                              35 Robb Blvd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lo Park, CA 94026                  Orangeville, ONT L9W 3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415-323-4398               BBS Phone: 519-940-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PCBoard                 BBS Software: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issues thre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: 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(For government offices, public institu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): $25.00, plus $15 for each potentia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(For educational institutions):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ants the right of usage to all staff members and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institution is authorized to collect, either directly 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bookstore or student union, a fee of up to $8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 its students and staff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aff member or student of a collective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may become a PERSONAL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15, including the license for any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purchased by the educational i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kinds of REGISTRATION/LICENSES enjo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TEST REGISTERED VERSION: Add the m.&amp; h. co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and the latest register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ING: Any future program-enhanced or vocabulary-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be sent to you for only slightly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ERSONAL REGISTRATIONS: Give your friends the 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esThes registration for only $15 each. This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e same rights you presently enjoy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supplementary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ASSISTANCE: We are always at your disposal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you may have regarding the use of BesT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lready registered or are still try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If a serious bug is reported within three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, we will either fix it and send a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registrant, or refund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initial three-month period,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us with any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Language Software Co., POB 3080, Beersheva 841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-mail: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ocabulary-enrichment modules, with nearly 6,000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, can be added to the basic vocabulary of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SONAL LICENSE: $10 each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AY FOR ONE AND GET TWO promotional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two modules along with your regist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have to pay for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 LICENSE: $10 + $5 per module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otential us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LECTIVE LICENSE for educational institutions: $5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upplementary vocabulary modules is not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nly. It is also available to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in any of the three categories, as a last te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, with the understanding that if BesThes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fter a reasonable trial period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be appli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order one or more modules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BesThes - REGISTERED or NON-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status - with the modules incorpo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.DIC and BESTHES.CDF files.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le between different copies of BESTHES.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NON-REGISTERED user and are trying out BesTh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copy, you will not be able to use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it. (If you are a NON-REGISTERED user you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receive a copy without the REPLACE fun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nd HANDLING COSTS: You must add m.&amp; h. costs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a diskette to be sent ($5 for a 5.25", and $7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.S. dollars, but we als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$A, S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, DM, Fmk, F, SwF, BF, SKr, NKr, DKr, R,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a, Yen, Lit, 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or apply for a license, send a check or credit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DIRECT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Moria 52 Apt.4, P.O. Box 3080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with MC, VISA, DINERS or EUROCARD may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Language Software Co. also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-mail: 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payment made DIRECTLY to Language Software Co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economical way for us to handle foreign currenc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us to grant you a reduction of 10% on all pric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from the total (including m.&amp; h.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r transfer to our account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Bank Hapoalim, branch 12-54700,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108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us, either by regular or electronic mail, you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sum, date, transfer number, bank and bra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(800 phone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using MC, VISA, AMEX or DISCOV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rough the "Public software Library" (PsL) (Hou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) by calling 800-2424-PsL or 713-524-6394;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; or by CIS E-mail to 71355,470. You can als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to PsL at P.O.Box 35705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35-5705. Refer item #115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sL NUMBERS ARE FOR ORDERS ONLY. Please DO NO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or inquires related to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hipment of an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technical support, discounts,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etc., MUST BE DIRECTED EXCLUSIVELY - by FAX,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gular mail - to Language Software Co.,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uarantee an answer within 48 hours. For air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llow one week each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mbers may register for a single cop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SHAREWARE REGISTRATION DATABASE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ppears in the database under the name BESTH1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2647. The sum of $40 (registration fee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enrichment modules + m.&amp; h. cost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your COMPUSERVE bill. This price include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offer: PAY FOR ONE AND GET TWO. However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hemes, such as multiple-copy regist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and COLLECTIVE LICENSES, and registration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upplementary modules, CANNOT be arrang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r Registr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OBOPTE industries, Inc. would like to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BESTHES. In appreciation for resp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"try-before-you-buy" marketing concept, Owobo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ies Inc., publishers of th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, is offering you a SHAREWARE REGISTRATION CERTIF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 $10 OFF the purchase of the next "JCSM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lection" Edi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will send you this 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IFICATE along with your registration acknowledgment. Ma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$9.95 plus the appropriate shipping and handling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5 USA, $6 Canada, $8 Other Countries), and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JCSM Shareware collection, a two CD-ROM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over 4,500 sharewar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lready a JCSM Shareware Collection subscrib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redeem this certificate for an additional issu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ffer expires September 1, 1995! After this date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if it has been ren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obopte Industr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1 Sibley Memorial Hw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agan, MN 55121, US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necessary for credit card pay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POB 3080, Beersheva 84130, Isr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ed to: Noah Nissani, INTERNET:100274.655@compuserve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d to: (972 7 433 10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HOLD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# (or usual ID # in your country)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......)................  Other(......)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..................... Currency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( )  VISA ( )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...................... Expiration date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 (when applicable)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Language Software Co., POB 3080, Beersheva 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972 7 433 103, or E-mail: 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 $25                  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VOCABULARY MODULES: $1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p.&amp;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5.25"/3.5", $5/$7, respectively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ONE AND GET TW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od only when ordering two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along with registration)                  -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BESTHES in: () BBS, () CIS, () SHOP, () CD, ()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FRIEND, () OTHER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ERSONAL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GISTERED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Personal/office/institution/company)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    $15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license for the vocabulary-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you pres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GISTRANT'S SIGNATURE: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If Site or Collective License):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W REGISTRANT'S SIGNATURE (OPTIONAL):.............. DATE: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INSTITUTION/COMPANY NAME: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BRANCH/SECTION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DDITIONAL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each):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py: $25 + SUPPLEMENTARY MODULES x $10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x ($15 + SUPPLEMENTARY MODULES x $5)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for an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each):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:  $200 + SUPPLEMENTARY MODULES x $50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for STAFF and STUD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-LICENSED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ADDRESS: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AME: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TUDENT/STAFF MEMBER (Circl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ADDRESS: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$15 (Includes license for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covered by the COLLECTIVE LICENSE)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MODULES (Not cov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) $10 each              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$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