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System  Analy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(C)92-98  Hans Niek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only be run with DOS because with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and Desqview many of the measurement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: 1) Shut down, than star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At 'Starting Windows 95/98': F8, choic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command promp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/98 it will work, but you will get partially reduc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s are divided into sub groups by using two colours (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) and a single or doubl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6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nP + DMI  ! Entire DMI,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1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1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1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DO1   Help 3 (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1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.C. Niekus        Telephone 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CompuServe : 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6 EE Amsterdam    Internet   : HNIEKU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homepage   : OURWORLD.COMPUSERVE.COM/HOMEPAGES/H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