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41831106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365198179"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