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055479085"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864161425"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