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K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KENET &lt;ethernet node 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a specific etherne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1 = true, this is station # &lt;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0 = false, this is some other 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 only 1 space as the assemble is hard coded for a 12 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actly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ay my # is 111111222222, then the following batch file run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will run the program, and on any other station will ski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KENET 1111112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rrorlevel 1 echo My workstation only ru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rrorlevel 1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Skipping execution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f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