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4323146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0387779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73622792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232289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9973397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100551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9918189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9650345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1079537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2137720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09529776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7454899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54143961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9125238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38420828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7189222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8071774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