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UX1.SYS and IBMAUX2.SYS version 2.0                       04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ayne E. 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Gee M. Wong (Fido 107/3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cility  may  be  used  free  anywhere by anyone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whatever way you like, but you may no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 this  facility  at  you own risk.  Neith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r the party or parties which have modified the code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or  impiled  warranty  of  any  kind  with  regar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r the documentation which follows.  In no event  sh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nor  the party or parties involded be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or arising out of the 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accept the terms of this disclaimer, then kind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s assocuated with it and forge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a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cility  has  been  designed to provide the Sysop with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isting Sysops to exit to DOS for the purpose of  assi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Sysop  with  an  installation  problem.  The keybo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perform by this facility is not as robust as tha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 either  CTTY  COM1  or CTTY COM2, but this facilit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tange of permitting both Sysops to be able to see  what  is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This  capablity  enhances  the  Sysops  ability  to  guid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ough DOS and to work together on solv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UX1.SYS  and  IBMAUX2.SYS  are a revised version of the IBMA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which is an original work of Wayne E.  Conrad. 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 modified   the  code  to  permit  the  user  to  establ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keyboard and screen seesion at the DOS promp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or  COM2  by  using  the  commmand  CTTY AUX1 or CTTY AUX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driver named IBMAUX.SYS only supported COM1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TTY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IBMAUX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is facility, you would code the following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[d:][path\]IBMAUX1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t to establish a simultaneous session through COM1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[d:][path\]IBMAUX1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establish a simultaneous session through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rive  quailifer  [d:] and the path qualifer [path\]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mitted if the device driver is kept on the roo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ppropriate  device  driver  installed,  you  may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keyboards and screens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TY AU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TY AU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TY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TO BE ADDRESS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 facility  will  disable ANSI.SYS on the terminal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voked using the CTTY command.  All ANSI type string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splayed  on the terminal as though if the ANSI.SY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specifi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 facility  does  not  support the use of control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n the side that is communicating with the device driv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line.  Control-C  will  not  cause  a  break,  and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will remove a character, the display will not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and are confuse, it would be best to escap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ommand line and to retyp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 facility will hang your system if the device driver is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TTY command but there is no body for  the  device  dri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via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