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10189143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4615510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