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Novice class (amateur radio element 2) examin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ill be used in exams taken between July 1, 1997 and June 30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diagrams are included with this upgrade, due to their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o answer questions that refer to diagrams, refer to the questio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ever Amateur Radio manual you are using fo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nd delete the old element 2 diagram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GA\2*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RC\2*.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\path\EXAM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xam Generator and all upgrade fil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comm.net/~g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