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_NEW4.ZIP "What's New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or missing) files (new additions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ssing) directories, and change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