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Number Calculator version 1.0 by Robert G. Kaires on 3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register. Registration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is appreciated and necessary for th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duct. If you register you will be p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pgrades. Please send your registration fee to: (als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. K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Glov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mede, NJ  0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-ADDRESSED, STAMPED ENVELOPE IF YOU WANT A REPLY AND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a disk mailed to them with the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 the above address requesting a copy of CNC (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from R.G.K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otter 4.0, (plots functions and data) registration $20, disk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i" is used to denote the unit imaginary constant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of -1. The symbol "z" denotes a complex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(t) = x(t) + i * y(t). As you can see x(t) is the real part, and y(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rt of the complex number, respectively. The symbol "t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real parameter and will be useful in the discussion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Calculator (CNC) evaluates expressions containing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. Examples of valid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3e10/.45e-27 ............. numbers can be entered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+ sin(pi/3) ............... same as 1 + sin(180/3) if "degrees"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2 - (1/2) * exp(3) ) ... functions can, of course,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* ln( (1+z)/(1-z) ) ...... you will be prompted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+1)/(i-1) ................. "i" is the unit imag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+1)/(z-1) ................. enter any real or complex no.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i)^(2+i) ................. exponents can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1 / (1+t^2), 4,0,1) .... numerically integrate f(t) = 1 / ( 1+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0 to 1 using an approx orde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cos(t)+j*sin(t),4,0,pi).. numerically integrate cos(t) + i * 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(2.0) .................... convert 2 miles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_hp(4.5) .................. convert 4.5 kilo-Watts to hors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ument for a full list of functions,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vailable in CNC. Be aware that CNC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"remembers" previously entered expressions (up to 20)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using the up and down arrow keys. Expressions can be on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When the line is full, CNC will not allow any addi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 until some are deleted. All calcul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with about 15 significant digits of precis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igits (default is 6) can be changed using the "d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prompts in CNC, the default response is give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Simply hit "Enter" (CR) to respond with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a message line which lists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diting keys and other commands. At the bottom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FUNCTION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operators are + - * / ^.  The operator ^ (exponentiation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, followed by the operators * and / which ha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followed by + and - which have equal precedence. Oper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ecedence are evaluated left to right. Functions (and con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ecedence than operators. Therefore sin(pi/6)^2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(pi/6) )^2 since sin(pi/6) is evaluated before the exponent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Consider the following 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(5) ^ sqrt(2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(5) ^ 2^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ields:  (-.958924) ^ 1.41421      ( = -0.250921 - i * 0.9083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ives:  ( (-.958924) ^ 2 ) ^ .5   ( = .958924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pression sqrt (which IS a function) and sin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the second expression sin is evaluated, followed by the operators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, which are evaluated left to right. Enough said. As wh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when in doubt, use parenthesis. One final note: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side by side with no intervening numbers or parenthesi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*-2, you will be surprised at what you get. Instead use 2*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ROUND OFF ERROR, MIN AND M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done in double precision and have about 15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Problems that can occur from this finite accuracy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sin(z)^2 + cos(z)^2 ...... (user enters expres at &gt;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1 ..................... (user enters expres at z=?&gt;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........................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i ..................... (of course you may u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number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10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=?&gt;100*i ................. (WHAT HAPPENED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0175e+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result is not a bug in CNC! It results because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is (and any) calculator. The functions sin(z)^2 and cos(z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ly imaginary arguments are -sinh(y)^2 and cosh(y)^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nswer is obvious, for large y we are subtracting tw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answer, of course, becomes ver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can range from 1e-308 to 1e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) 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)   inverse natural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()  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()  imaginary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()   magnitud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()   angl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)   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)  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), cos(), tan()       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), acos(), atan()     inverse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), cosh(), tanh()    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), acosh(), atanh() 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 f(t),N,l,u )  numerical integration of a function of a sing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(t) using Gaussian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(t) can evaluate to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is the order of the approximation ( 2,4,8,10,12,16,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,u lower and upper integration limits (can be a function of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method used is Gaussian Quadrature. The numeri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ut integration points at the integration limit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limit points can be singular. Of course, one mus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gence. Some singularities are integrable, some are no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ssions. In both the function is singular at t=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is integrable and the second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ln(t),8,0,1) ......... The ln function is 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991239                  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ln(t),16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997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ln(t),32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99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1/t,8,0,1) ............The 1/t function in not 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3571                    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1/t,16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int(1/t,32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1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 that the first integral converges but that the secon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TH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a function of a complex variable in the complex plan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ork. The function must be parameterized as a function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 f(z) = f(x+i*y) = f(x(t) + i*y(t)), where 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note that dz = ( x'(t) + i*y'(t) ) dt, where ' denot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.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(z) dz = f( x(t) + i*y(t) ) * ( x'(t) + i*y'(t) 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We want to integrate 1/z along the unit circle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e complex variable z can be described by z = cos(t) + i * sin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z dz = ( 1 / (cos(t) + i * sin(t) ) * ( -sin(t) + i*cos(t) 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an actu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t( ( 1 / (cos(t) + i * sin(t) ) ) * ( -sin(t) + i*cos(t) ),4,0,2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223e-18 + i * 6.28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me small round-off error, we obta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*pi*i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stants:   pi (3.14159...)   gamma (.577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speed of light in vacuum (m/s)    N   Avagadro's constant (1/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Planck's constant  (J-s)          R   Universal gas constant (J/K-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   electron charge (C)               k   Boltzmann's constant (J/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permittivity constant (F/m)       Me  electron mass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 permeability constant (H/m)       Mn  neutron mass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rav constant (N-m^2/kg^2)        Mp  proton mass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standard gravity (m/s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 (must use re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m(),   m_M()     miles to meters, 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d(),  yd_M()    miles to yards, yard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(),  ft_M()    miles to feet,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(),  in_ft()   meters to inch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in(), in_cm()   cm to inch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(), C_F()       degrees Fahrenheit to degrees Celsiu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(), C_K()       degrees Kelvin to degrees Celsiu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F(), F_K()       degrees Kelvin to degrees Fahrenheit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_kg(), kg_lb()   pounds to kilograms, ....    (under standard 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_N(),  N_lb()    pounds to Newton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_J(), J_Btu()   Btu's to Joul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_J(), J_kWh()   kilo-Watt hours to Joul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_hp(), hp_kW()   kilo-Watt hours to horse-power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ata to a file only from the z=?&gt; (or T=?&gt;) promp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z, at the z=?&gt; prompt press f &lt;CR&gt;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whether you want to write the domain and range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If you request the domain and range to be written, the real part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first column, the imaginary part of z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 real part of f(z) to the third column and finally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(z) to the fourth column. If you request the range (onl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real and imaginary parts of f(z) will be written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s, respectively. The file will be close when you press "q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=?&gt; (or T=?&gt;) prompt. You can plot your data with any standar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shareware plotting package is available from this auth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(see beginning of this docum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