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0055053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87246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862466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9046588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743761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4537230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7505917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1351187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95435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7900477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0975382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593603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1108925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8745578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