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XL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LDEF.H 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a beep i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ios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M BIOS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ock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 clock-calendar 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xl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XL version number of the current CXL libra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ay_(unsigned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program execution for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exp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s the amount, if any, of expanded memory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ext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amount of extended memory on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crypt(char *file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s or decrypts a text 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ame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 game por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ch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machine ROM I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hch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 math coprocess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fl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floppy disk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p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s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serial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and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rando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und_(unsigned pitch,unsigned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a tone of specified pitch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ysdate(int 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containing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ystime(int t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abstop(int col,int tab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a tab stop from given column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ime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value of the BIOS ti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EMS.H - Expanded Mem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alloc(int numpag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dealloc(int 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s previously allocated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exis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the EMS devic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emsfram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MS page frame bas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emsfre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EMS pages (16K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map(int handle,int lpage,int ppag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a logical page of EMS memory onto a physical pag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read(char *dest,unsigned emsofs,unsigned numbyt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s bytes from one or more pages of allocated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emstota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EMS memory pages (16K blocks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emsve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of the EMS dri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mswrite(char *src,unsigned emsofs,unsigned numbyt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bytes to one or more pages of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KEY.H - Keyboar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psoff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Caps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pson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Caps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onkey_t *chgonkey(struct _onkey_t *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ined onkey lis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keys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onkey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active onkey definition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chf(char *valid,int def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character from the keyboard from a list of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ns(char *str,int maxch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a string of a specified maximum length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getxch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 a key (ASCII code/scan code) from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nputsf(char *str,char *fm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a formatted string from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kb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CXL's internal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bmhi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a key has been pressed and is waiting to b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bput(unsigned x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a keystroke into CXL's internal keyboard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bputs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a string of characters into CXL's internal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kbsta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keyboar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numoff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Num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numon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Num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cancode(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mmon scan code of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kbloop(void (*func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function to be called during keyboard wai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tonkey(unsigned keycode,void (*func) (void),unsigned pas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/detaches a keypress to a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aitkey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oard buffer and halts the program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aitkeyt(int dura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board buffer and halts the program until a key pres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lim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MOU.H - Mou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b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mouse driver's button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bpress(int button,int *bstat,int *bcount,int *row,int *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specific button pres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breles(int button,int *bstat,int *bcount,int *row,int *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mation about specific button relea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condoff(int srow,int scol,int erow,int 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ly hide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cursor(unsigned curtype,unsigned smask,unsigned cmas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mouse text cursor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gotoxy(int row,int 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curs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hbounds(int leftcol,int right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's upper and lower horizont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hidecu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sini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a mouse is present.  If so,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motion(int *rowcount,int *col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information about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showcu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s the hidde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speed(int xratio,int yrati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mouse's speed by changing its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status(int *bstat,int *row,int *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support(int 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type of mouse support to be used by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svbounds(int toprow,int botro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's left and right vertic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PRN.H - Print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crlf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carriage return and line feed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c(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character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f(const char *format,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formatted output to the printer (PR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ns(char *str,int 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string to a fixed width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s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sb(char *str,int rep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bold-fac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printsu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n underlin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ndump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s the current screen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indump(int srow,int scol,int erow,int 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s a screen window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STR.H - Str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valtype(int ch,int c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given character against a given CXL character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vtcf(char *field,int wholesize,int frac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CXL field string to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vtci(char *fiel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CXL field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vtfc(char *field,double value,int wholesize,int frac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floating point numb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vtic(char *field,int value,int 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n integ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blank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a given string is blank (whit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bmatch(char *str,char *strarr[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est match of a string in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btrim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both leading and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chg(char *str,int oldch,int new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matching characters in a string &amp; replaces them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strchksum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checksum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code(char *str,char *ke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s/decrypts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del(char *subs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dela(char *subs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occurrences of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ichg(char *str,int oldch,int new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matching characters in a string &amp; replaces them with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strichksum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ecksum of a string.  Lowercase letters count a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del(char *subs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substring from within a string. 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dela(char *subs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occurrences of a substring from a string. 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in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/where one string is included in another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nc(char *str1,char *str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and where one string is included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ns(char *instr,char *str,int st_po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one string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iocc(char *str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occurrences of character in string. 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schg(char *str,char *find,char *repla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ll occurrences of one string to another. 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isocc(char *str1,char *str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s occurrences of one string within another. 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isrep(char *str,char *search,char *repla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, and replaces one string within another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left(char *str,int num_ch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portion of a string from its left, creating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ljust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ltrim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the lead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match(char *str1,char *str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2 strings and returns a mat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mid(char *str,int st_pos,int num_ch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portion from the middle of a string, creating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occ(char *str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ccurrences of a given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right(char *str,int num_ch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portion from the right side of a string, creating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rjust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rol(char *str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tates a string specified number of characters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ror(char *str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tates a string specified number of characters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schg(char *str,char *find,char *repla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ll occurrences of one string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setsz(char *str,int new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length of a string, either by truncation or 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shl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a string a specified number of character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shr(char *str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s a string a specified number of characters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rsocc(char *str1,char *str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s the occurrences of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srep(char *str,char *search,char *repla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, and replaces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trim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truplow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to mixed upper &amp; low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ouplow(char *str,char *pos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character to upper/lowercase depending on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VID.H - Vide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ttrib(int fore,int back,int bright,int blin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ox_(int srow,int scol,int erow,int ecol,int btype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s" a text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clrscrn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using given text attribute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gardbyte(char far *s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byte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gardword(int far *s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word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gareadn(int far *src,int *dest,unsigned 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n words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gawrbyte(char far *dest,int ch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byte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gawriten(int *src,int far *dest,unsigned 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n words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gawrstr(char far *dest,char *string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gawrword(int far *dest,int chra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word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reol_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o the end of line using the text attribut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rscrn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rwin(int srow,int scol,int erow,int 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isktoscrn(char *f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 previously saved screen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isktowin(char *f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 previously saved window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ill_(int srow,int scol,int erow,int ecol,int ch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in a region of the screen with a specified character/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cursz(int *sline,int *eli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rt and stop scan lines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otoxy_(int row,int 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ursor coordinat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idecu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s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gcurso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pattr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a color text attribute into its monochr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de(int mode_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rintc(int row,int col,int attr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to the screen at a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rints(int row,int col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tring on the screen at a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utchat(int ch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haracter/attribute on the screen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readcha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haracter and attribut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adcur(int *row,int *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vattr(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attribute of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vsattr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verse of the given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crntodisk(char *f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attr(int attr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attribute of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cursz(int sline,int eli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sor size.  This function is video adapt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tlines(int numlin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number of lines on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tvparam(int sett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video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howcu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s the hidden cursor, restoring it to its previou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mcurso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pc(int 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pecified number of spac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restore(int *sbu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a previously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sav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s the current screen to a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deoini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CXL's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dmod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dtyp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isplay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todisk(int srow,int scol,int erow,int ecol,char *f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 window of the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WIN.H - Window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activ(WINDOW w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 previously opened window, bringing it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border(int b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he active window's border box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box(int wsrow,int wscol,int werow,int wecol,int btype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s" a text box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bprintc(int bord,int offs,int attr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on a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clear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active window using specified text attribute, home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enters(int wrow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 string centered in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hgattr(int battr,int w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he text attribute of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hkbox(int wsrow,int wscol,int werow,int w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validity of given window bo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hkcol(int 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validity of given window colum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hkcoord(int wrow,int 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validity of given window row,colum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hkrow(int wro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validity of given window row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active window, then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lo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s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losea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op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lreo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s from the cursor to the end of the active window'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lreos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s from the cursor to the end of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copy(int nsrow,int ns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s a new window duplicating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delline(int wrow,int di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s a line from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drag(int direc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ly drag active window one row/column in giv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dump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s the active window to the default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dupc(int ch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a specified number of times in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dups(char *str,int 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tring a specified number of tim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werrmsg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teral representation of the error message from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fill(int wsrow,int wscol,int werow,int wecol,int ch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in a region of active window with a specified character/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fillch(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character the windowing system will use for fil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wrec_t *wfindrec(WINDOW w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address of a window record using the specified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etc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 a character from the keyboard from within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etchf(char *valid,int def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character from valid list from keyboard from within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etns(char *str,int max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limited-length string from keyboard from within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ets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string from the keyboard from with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etyn(int cdefa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[Y]es or [N]o respon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gotoxy(int wrow,int 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ursor coordinates with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andl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handle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cat(int c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urrent help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cl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def(char *file,unsigned key,int winattr,int textat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elattr,int barattr,void (*open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the help file, key, and window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op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the help category off of the top of the stack and makes 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opc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s the help category off of the top of the stack and into the vo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pcat(int c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s the current help category onto the stack, then sets it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ush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s the current help category onto the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ushc(int c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s the specified help category onto the help category sta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elp category is not affected.  The stack can hold up to 20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undef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engages the help sy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elpwin(int srow,int scol,int erow,int ecol,int btype,int tit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specific features to be used by help window for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id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the active window.  The next window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line(int wsrow,int wscol,int count,int btype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s" a horizontal text line in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ndowat(int row,int 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andle of the window at given screen row,colum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beg(int fieldattr,int text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data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def(int wrow,int wcol,char *str,char *format,int fconv,in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(*validate) (char *),int hel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window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fba(void (*before)(void),void (*after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"before" and "after" function pointers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field_t *winpfcur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address of the current input field's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field_t *winpffind(int wrow,int 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defined input field and returns address of it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key(unsigned (*getkey)(int *),unsigned *termke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lternate keyboard support for multi-field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read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the defined input form and initiates processi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putsf(char *str,char *fm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a formatted string from the keyboard from within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sline(int wrow,int di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s a blank line in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sactiv(WINDOW w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the specified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beg(int srow,int scol,int erow,int ecol,int btype,int bat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attr,void (*open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menu/sub-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begc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menu/sub-menu definition for menus to assum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end(int taginit,int menutype,int barwidth,int textp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textattr,int scharattr,int noselattr,int bar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menu/sub-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get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 the defined menu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ba(void (*before)(void),void (*after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"before" and "after" function pointers to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item_t *wmenuicur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address of the current menu item'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dsab(int tag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a menu item by making it non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enab(int tag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disabled menu item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item_t *wmenuifind(int tag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menu structure for the address of a menu item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next(int tag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which menu item to position bar at upon return fro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tem(int wrow,int wcol,char *str,int schar,int tagid,int fma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(*select)(void),unsigned hotkey,int hel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a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nuitxt(int wrow,int wcol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a text description to a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_menu_t *wmenumcur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ddress of the currently active menu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essage(char *str,int border,int leftofs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ext on the top or bottom border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move(int nsrow,int ns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active window to a new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open(int srow,int scol,int erow,int ecol,int btype,int bat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a screen window and makes it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error(char *messag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n error window and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gotoxy(int wrow,int 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ursor coordinates within the active window, wrapping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wpickfile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bordattr,int winattr,int barattr,in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filespec,void (*open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up a file picking window and allows user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ickstr(int srow,int scol,int erow,int ecol,int btype,int bordat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nattr,int barattr,char *strarr[],int initel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(*open)(voi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up a string picking window and allows user to selec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rintc(int row,int col,int attr,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 character in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rintf(const char *format,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a formatted string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rints(int wrow,int wcol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 string in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rintsf(int wrow,int wcol,int attr,char *format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 string to active window using a CXL forma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utc(int 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in the active window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utns(char *str,int 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tring in the active window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aracters output will be determined by inpu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uts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tring in the active window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utsw(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tring in active window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will be wrapped around to the next lin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readcur(int *wrow,int *w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cursor coordinates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restore(int *wbu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a previously saved region of the scre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rjusts(int wrow,int wjcol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 string right justified to specified column in active wind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wsave(int srow,int scol,int erow,int 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canf(const char *format,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a formatted string from keyboard from within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croll(int count,int di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ext lines within the active window,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crollbox(int wsrow,int wscol,int werow,int wecol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i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a region of the active wind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elstr(int wrow,int wcol,int attr,char *strarr[],int initele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user to select one string from an array via an in-place "menu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setesc(int op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Escape checking status for window keyboard in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hadoff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hadow from the active window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hadow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the active window a sha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ize(int nerow,int ne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ize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lide(int nsrow,int ns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ly slides active window to new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tabwidth(int tab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the tab width to be used when displaying tabs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extattr(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urrent text attribute for the activ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itle(char *str,int tpos,int t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ctive window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unhide(WINDOW w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hides a previously hidde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unlink(WINDOW w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s a window, and frees all memory allocat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vline(int wsrow,int wscol,int count,int btype,int 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s" a vertical text lin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wprints(WINDOW whandle,int wrow,int wcol,int attr,char *s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string to the specified window, which can be hidden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