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RT = Print multiple copies of small (*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: prt n 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= number of copies ( 1 -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.xxx =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 small in this case means less than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