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US NEW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                       ___     $5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7 (Spreadsheet, DOS)               ___     $6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     ___     $69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     ___     $9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     ___     $15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     ___     $20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raries)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3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File Transfer, DOS)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GL (Plotter Util., DOS)                   ___     $50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DOS)           ___     $8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Windows)       ___     $7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DOS,CD-ROM)    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Windows CD-ROM)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Lite (Windows CD-ROM)         ___     $14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enu Plus (DOS)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eader (DOS)     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Dec 19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