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 Media viewer/player 1.6                           Last update: 26/09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ge : keys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inues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rogrammers/coders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dits      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rdware/Niceware 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ther programs/products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rget public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ut the program                           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egal                                    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roduction                                    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quirements                                         296                       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ormats                        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eatures      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's new in 1.x   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AQ          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n the future 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ow/where to contact the author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n e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pecial written for people who have to look, search,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/number of files (CD-ROM's, Harddisks, uncompressed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fast/quick look. It recognises many file formats, some will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also be viewed or played and even converted or dump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as made to view things that nobody had seen before, detaile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... (so it's interesting for hackers/crack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v's, ico's, cur's (win) under dos, ... (some impossibl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all-in-one utility, you don't need (to load) seper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just need in fact mm.exe only, you can't forget a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use (you don't have to chake :-) ) 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it on little disk and get started on any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ve seen many programs that only do a fraction of what mm do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's not big (in comparison, to my opinion it becomes lar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lative fast (same as above), start up delay is zer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s on most PC's, XT (if not, tel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al to use with NC, KKC, Volkov or other filemanagers (add to cf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s files o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 much to men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info that is provided could be very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cares, simply ignores it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and-line &amp; interactive based. Multi files support, wildcards ? *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so press a key sometimes and don't wait, it isn't tha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say it's not user-friendly and a scroll file-list would be nic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w the lot of information that is display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question: What (type) is this file ? what's in it ? without losing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quic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Multimed 1.6 or higher and you will know it. an all-in-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ill there are other good program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 call it Hackers or Quick view, but it is already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 to change the progname in the future... 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 many Windows formats ! The reason, so, to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pended from MicroSoft Products, especially from window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opo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  x:\ * 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xx : xxx= extension, exclude ! very usefull ! (all excep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little help/inf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ape) : Cancel/quit/sto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: Ok, Continue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(es)(Ja)/N(o)(nee) : answer (English/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sy e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it is an unique piece of code. Because i have seen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e Belgium production, so here it is. (there are always excep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ill be improved, with your help of course, suggestions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! (see adress bellow, later i will set up a FAQ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at the moment on the extension of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ses' the file format, does some tests, so by fucki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xtensions it's possible to fuck up everything ... nice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files without valid extension or renam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ormat ... (copyprotection/anticrack/Hack) it is not direct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real format. There are a few 'rippers' that can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... (still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future 'multimed' will do that to (independed from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/Id search, the idea is already running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beginners: an extension is three letter abbr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, this way you can somehow 'recognize' where this buns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. Because there are a huge amount of the short names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ce, even duplicates are not an exce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ers/co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ould help me with the long-filenames of Windows-9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length +11, xxxxxx~1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 function or interrupt that can get that information 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indfirst/findnext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've already found code to read directly (sector level) under plain DOS 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undocumented DOS interrupts, figure out with is what.(thanks to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ks to Redbug for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echnical file-formats details of/from JPG/MPG and others, ...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JPEG decoder/encoder already found, just displaying (no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PG, MP3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BM (RLE+/-) compression technique. and other things that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ike you maybe saw already, LBM is running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x Maischein for the File 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rke Viksoe for LBM decoding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ug for Pascal-exe tip and win95 reference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elf for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Cardware/Nic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publish it, now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t of work. I couldn't let 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nd hope it's usefull for some peo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, this i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y english suck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ixed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Edi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have a feeling that the doc is not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this doc complete, even with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y first 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are incomplete ! so don't expect to m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th (beta) release, to see what the re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MP RLE4/RLE8 compression not yet implemen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MP and TGA are displayed upside-down, still the fastest on ear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SVGA's (VESA recommended). -&gt; should be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aders are very slow, soon they will be optimized and yes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astest loaders (using internal buffer/Cache). The du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ders are still in contruction fase (beta), so 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next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MOV (movie) structure (problems with load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somewhere (see end of doc) if you have problem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solutions, and so on (The last three pre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bu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ash the program by using files of zero-length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a corrupt file. (smaller then som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extensive checks performed, i can not garanty that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possible that you hear some beeps (ASCII 7)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(don't pa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/various (unofficial) versions of the same format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ossible that it goes wrong when loading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playing samples under Windows 3.1/95/NT doesn'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ck timer reset, result: very slow playrate), start up in DOS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sagif from Cool mind (me) to view SVGA Gifs + build-in effects (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/Negative/Gamma/P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 to play all types of .mod/.nst (modules) PC-speaker/DAC/Covox/Stere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/Scopes/VU/FFT/Trace/... (yep, my own player, not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to muth to mention :-) ), soon Pro/SB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GUS owners, since i have no GUS, it is difficult to impl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Crack : Cheat for MS Tetr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crck : Cheat for Sokoba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 : Small utility, Disk sector level, Direct Volume ID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gainst some protection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1.1 : Gives info about disk/drives partitions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N (Long File Names) Windows 95 under plain (old)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 : zip archive viewer &amp; decompressor (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: stand-alone PhotoCD multi-resolution viewer (16M colors 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demo's/Intro's (GolfII(Wave), Dimension, Ultimat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 that is not publish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ut B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/intro that was announced is delayed, because i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*ck div zero), i wanna make a good one, you know ... impress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make a logo/graphic, i would be pleased. (credits garant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ted for more advanced users, programmers and freak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esting for novice and beginners to know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it is a utility for every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no) less command-line options yet, only path or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Exclude files-extension. (Future: No sound option (win), print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(ex. Multimed &gt; screen.txt) to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instead of screen, because it uses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, i should use standard output and that is to s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S-IS base, so i'm not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and thu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altered (i will do it for you), no troyan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(it is easy to do that, so leave it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makes no sense. (i tried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blish regularly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blished on CD-ROM please inform me about it ! (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ust be distributed as one whole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(MULTIM1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GI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d that (commercial/program) name before me, report tha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ave problems 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so i am not responsible for any damage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, you are free to use it on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e skared, d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urbo pascal 6.0/7.0 + little assembl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time (i can't count it, don't assume i can't cou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one m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ernal library'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compatible XT or higher (i think everybody has on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or higher (SVGA VESA (1.2) 1MB recommended !) Videoc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svga, but NO VESA, then install univesa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-Speaker (this maybe t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DAC/Covox mono or stereo (build on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AM, conventional memory (under the 640 kb) : at least 1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n't be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T 10mhz i8088 640kb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/Animations: ANI,FLI,FLC,AVI,MPG,MOV,... (mostly just Info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ictures/images: JPG,GIF,PCX,PCC,LBM,BBM,BMP,DIB,ICO,CUR,TGA,TIF,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(Photo-CD/kodak),PIC,C08,C24 (PC-NewsFlash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FNT,FON,TTF,FOT,TOF,CHR,CPI,VG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: WMF,3DS,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smaples: IFF(AIF),WAV,MUZ,RMI,CDA,VOC,SAM/RAW,SMP,ST3,CMF,BNK,ROL,SN,MP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,SBK, AU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odules: MOD,NST,S3M,STM,XM,MTM,DMF,CBA,FAR,669,MID,(ULT,INR,PSM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 DBF(DBT),MDB(MDA),XLS(XLA/X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: PPT,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Guides: GID,HLP,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CAB,ZIP,xx_(win),ARJ,RAR,(ARC),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 EXE,COM,DLL,OCX,DRV,SYS,SCR,CPL,CNV,FLT,OCX,OCA,MPD,PDR,GRP,V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,OVL,OVR,OVY,BIN,BGI,TPU,TPL,TPP,TPW,OBJ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extensions (ASCII) has mostly no ID/signature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/text: TXT,HTM,CDF,URL,JS,INI,INF,NFO,INS,CNT,WRI,DOC,DOT,LEX,WP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,DIZ,PAS,CPP,C,PRG,RTF,AN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2GR,3GR(Grabber),WAD(ID-software),CFG,LNK,PIF,TP,TPB,TFA,PAL,LOG,NL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140 files-types/extensions/form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PWL's have another ID,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CUR viewer (windows-&gt;now also under do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 : Displays all frames (but not smoothly, se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: Views multi-icons (2) &amp;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IFF,VOC &amp; WAV via speaker and DAC, even 16-bit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 full loader, dumps instruments in raw format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 : Windows 95 CD Audio ! (look at your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mentiond here are far from comple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lack of information about the structure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Tracker 2.x users: WAV can be converted to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imit (temp): 32kb 8-bit onl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t, FT 2.8 supports wav'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know, i make music sometim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(Fake/Real/Co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(real-time de)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0 &amp; 0.91 detection (added), 1.00 ex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/ti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(OS) EXE detect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e (scan) check detect and remov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fo you never seen before (unique/exclus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more,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ed from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wn external PCD and VES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ing track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 bug "I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 'PM'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0 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Time/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F (Impulse tracker Font) view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 version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U/TPL/TPP/(TPW) un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: CRC id, time/date,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med.ICO &amp;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1024x768x256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 info (track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loader added (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full loader added (sound) (&gt;64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ext engine reader ('more'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 PCX engine ! (the rest will follow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&amp; fast LBM/BBM (Deluxe paint) loader, also &gt;64k, 2/256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. stamp (dumbnail), now VESA instead of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ier commandline/input .*, if f.e. MM -&gt; MM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extensions added for future us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orter filename MM, for faster execute, easi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neral clean-up code and screen, some speed-ups (always impr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L info 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neral faster graphic output ! (rewritten), see also VES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TM (Multi Tracker Module) FULL loader (ext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 loader : more details info (never finisch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LITE/TLIN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ttle bug fixed in New exe loader + more detail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GA, PIF even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KR (Ketchup Killers Commander Description from Red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V, works now on slow PC's to, should support ALL wav's + info auth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CO should support weird ico'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!!! ANI support ! (Windows Animated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SCII + ANSI filter (!) view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Sound option is finally available ! (+Windows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MP (256 color) speed-up (+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B file/archive info !!! (Thanks again for my hackers capabiliti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L Autodesk (320x200x256 color)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 NeXT/Sun audi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RLE4/8 (16 &amp; 256 Colors) + Bug Fixed ?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F inforead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(Switched with 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palma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added for future use (Don't need EMM386, QEMM or similar, only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ose2.* (MOD/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ypo's corrected (was still with my mind in 1997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 2.01 added ... (ok, it's not what it should be: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C memory usa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signa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 1.0, MID, JPG, Z, KKR, CAB, MP3, ...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biggest bug ever: Win 95 det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M.PIF wasn't valid,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P info (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el bug (scrwidth &amp; 256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and 16 Color BMP &amp; TGA Speed-up (File and Video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-color BMP left-right correction and speed-up + win95 logo pal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/XLS/PPT Version dec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3/MP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, JPG inf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st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S,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8x (XT), 286 (AT) and 386 (32-bits)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VESA 2.0 bug fixed (worked und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speed-ups very clear, then put the fil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oad from there and compare ... (you will notice th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you have a slow drive (HD, CDROM or other media) then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notic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 - Mode X 320x400, 360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DA wrong form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D trident -&gt; vesa comp. +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GA RLE (trouble with 16 and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I integrating in RIFF(WaV) engine + info (gee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 LBM, pc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-up 24-bit BMP +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Manager-Scrol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-loader expan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B16 sound (16-bit/44.1 khz CD-quality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old it yet, but hidden files are also displayed by defaul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 the following format: DD/MM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see hundreds of numbers scrolling over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's beta, if it is 20 Mega or more you have to wait a wh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t happ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more than you think at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rything is mentioned here) like a secr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added for future u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(near)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/file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P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mode or graphic, window(s), menu, 80x50/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(&amp;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engine, extractor (dump), conver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other things can't be implemented, i'm just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... (with the just encouragement, it will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/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don't you use a filescroll-list like for example N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h, there is a lot of info to show, therefore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so often that it makes no sence,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ilewindow, space on screen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 lazy and third: ... (look at Window.exe dem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use extensions instead of signature searching,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because there are a lot of format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ith an specific ID, for example the ICO,PCX,TGA,PI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be an good idea, still the program is alread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tures for ensurement ... (I think the best solu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50% extension based, 1/2 signature/ID dete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'Access Denied' and it just skips th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probably a (open) file that is in use by a user 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format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supposed to be a part for future use, better this than no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bugs are put in there to get respon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clude option if you want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raphic display is fucked 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this was an incompatiblety, did work only on Trident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now (from ver 1.4 and higher), now VESA support, so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run-time error 100 or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, this is the error i warned about, it means that the file is corrup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length, smaller than the common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'Division by Zero' err 200: x / 0 (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, give me a sign, send me the version &amp; line number (CS: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working in text mode 80x43/50, is there a way to change the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lines displayed when it waits for a key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number of lines are fixed and ar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fixed when there is a windowed (scroll)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the right of the bitmap (BMP) str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art is normally not seen (hidden), but stored in the file,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ultiplyer of 4, this is mostly useless space filled with random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 speed reasons i think, 32-bit uhuh), once again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seen before. (it can contain a bitmapp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klite version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probably not only that, there are many developers tha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 you &amp;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i'm wai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(and girls), i need more feed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ant to see improved, it is up to you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ts + bug fixes, updates, more Windows (95) support, EMS/XMS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, graphic menu version 8o), speed-up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many more (or extented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i say this twiec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extension in not known (unknown yet) then you can report this (on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used and an important format and at least can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ask, reply, sugges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know something like, this would make it cool ! the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pirit al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ol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:                      Brackenie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lve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200 De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ar Brussels, Brugge and Antwerp)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+32 52/22.3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rope                       Fax/Data: +32 52/21.86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just left high-scool and i am working (more than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, so i'm (still) very busy ... (The big advantage when going to sc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tch (lack of) time for codin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you can e-mail me at 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w internet mail adress ! Do not use the old one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.Brackenier@is.belgacom.be    (a shorter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co/DENDERMOTORS/coolm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at following BBS's (Belgium +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sis     02/245.34.98 or 02/248.14.20 (ISDN/V34) (Darkness/MadFl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ychoByte  03/457.89.27 (V34) (Magister Noct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Print   +32 09/3727463 (Bax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ck, the telephonenumbers always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in random order: Sub Zero, Ice, Game Wave, Tran, Group II, Syl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ac, Static, Stone Eagle, Byke, Acme, EMF, Wow, RealTech, Orange, Tran, 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, R.A.F. (Zovirax), TBA, Gothic, MaXx, Pulpe, Cobra, Access, Magic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Killers, Redbug, Future Crew, Geoff, VLA, Triton, Byke, Tron, McGar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axter, Cray, The Coexistence, Lord Cyrix, Access Denied, Dark 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s, Imphobia/Cascada, Darkness, MadFlight, Cabot, Jare/Iguana,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 Noctis, Mellow-D, Sonic PC, Renaissance, Anarchy PC, N-factor,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Dog, Legend design, all (other) demogroups and everyone i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ment to discriminate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ice/cute mail if you want to get in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at some party ...                                        &lt;CooL Mi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