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7029707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4410701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3063490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79047539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53028648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2112168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5119461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