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Instructions for SMASHTML (tm)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8  JAMES M. LORD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 SMASHTML [C:\PATH\FILENAME.HTM] [/?Switch?] [?SortName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  [C:\HTMLFI~1\FILENAME.HTM] [/?Switch?] [/?Switch2?] [?SortName?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95 (EXPLORER) - Drag and Drop .htm File onto ShortCut Ic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nter /SWITCH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Please Use Only MS-DOS Standard Directory &amp; File Nam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COM          (Make C:\SMASHTML and Copy Drive A:\ to Targ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nter Location of Program and Targe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TXT          (Gener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TML.EXE         (Makes Compressed Hyp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alid Extentions ARE .HTM .LTM .1TM - .9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TML.DOC         (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SHW95.COM         (Use With WINDOWS95  -EXPLORER- Drag &amp;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presses all *.HTM and the Drag&amp;Drop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at are Located in the Fil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witches]  /BOX /CRAM /PAK /VISE  Writes Long Text Lines(100-30000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IR = Span Directory for all *.htm and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TAMP = insert New Date &amp; Time into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A  =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rtNames]  Valid Names are - FORMAT - and - CNET -as of 9-17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= FORM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verting (.LTM, .1TM-.9TM) will Reverse /BOX /CRAM /PAK /VI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rt all or certain &lt;tags&gt; with new end of lin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:   Converting *.9TM will Write Over *.H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:   Replaces &gt; with # so please Register NOW! 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SMASHTML C:\PATH\INDEX.HTM 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File to Make INDEX.L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SMASHTML C:\PATH\*.HTM 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    Compress ALL File(s) in C:\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SMASHTML C:\PATH\*.* 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:    Search Drive and Prompt[Y/N] for 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omp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Get Free Updated Program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if any Hyper Text is NOT Recognized by My Program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SHTML.MAP File that Records all UNKNOWN &lt;T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rogram will be made for you with you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enough time to prepa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Reversing Compression can be Custom made f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Original Hyp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LIABILITY.  UNDER NO CIRCUMSTANCES AND UNDER NO LEG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T, OR OTHERWISE, JAMES LORD BE LIABLE TO YOU OR ANY OTHER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INDIRECT,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t to:  JAME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806 South 13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RLINGTON ,IOWA    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JLORD66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:     (319) 752-4071 (12:00AM-2:00PM Monday-Fri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ter your name, shipping address and telephone 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ty: _________________________ State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Version 1.1 (SMASHTML) ( 1  ) Copy        $  3.00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 10 )             $ 14.00  Busin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 25 )             $ 28.00  Busin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 50 )             $ 38.00  Busin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 75 )             $ 44.00  Busin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 100)             $ 50.00  Busines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hipping: United States: $2.00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USA add appropriate Postage wi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Total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dicate payment metho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I've enclosed a check or money order payable to JAMES M.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st be drawn in U.S. funds on a U.S. bank) or CASH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