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@W@#g   j@@@@@@@A@@@g   p@  _p@@WWg_     #@@r    j#@V@mg    jgWV9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QQF   jQ  jQQQ     `QQQg gF   QF   TQQk   jWQQQ   jQg    Q   QQQ` 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QQ        jQQQ____  `QQQQ'    Wt  jQQW'   Q QQQL  TQQQQg_   BQQg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QQc "$QQf jQQQ"""'   jQQQg      _pQWP    jf jQQQ   "WQQQQQc QQQg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L  jQQf jQQQ      jQ^QQQg   _pQW'___  jQmmmQQQg Wf  `"QQQ TQQQ   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QQ__jQQf jQQQ     j@   QQQQ jQQQQQQQQL Bf    QQQ !Q___jQW'  9QQg__j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^^` `` ````     `     ```` ````````  `     ````  `"^^       `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is a tool for converting graphics to ASCII im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supports  PCX  and  BMP  formats, but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 software  available  it is no problem to conv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to thos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  very funny to convert pictures of your frie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 them  with the plain text editor. But be awar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 can be somewhat weird or comic, so be cautiou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understand your intentions (see A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S FOR CONVERTING COLOUR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 output  file  is  too  dark,  you need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oreground  option.  And  when  it  is  too brigh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oreground  option  value  should  be  increas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st   is   too   high,   the  TextBackground  option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ing.  If  you  are  rendering images in the Inver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bably you need to do the oposit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do not have the SETUP.INI file, GFX2ASC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 one.  Once  you  have it, you can change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  it  for your needs. The "FontDataFile" parame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path  to  a  file  containing  binary data of u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ook.  These  are just a 8x16 font matrices for all 256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The "CharsetFile" option specifies a path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.  The  final  output  of GFX2ASC depends on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t  is  a  binary  file  containing 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  in  a  converting  process.  Since  only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 are mainly used in handcrafted ASCII im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 enter  a  line  of  characters  you  want to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urite  text  editor, and then save it a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 remember,  DON'T  press ENTER key, otherwise the "new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 (0d, 0a)  will  be  used by GFX2ASC. The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erse"  tells  GFX2ASC  if  it  has  to produce a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image. It is usefull if you want to print your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printer. "TextBackground" and "TextForeground"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 of  output image text intensity. This is becau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xt  is not a "white on black" but "light grey on blu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, so it may affect the final result. These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2 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 decided  to distribute GFX2ASC as a FREEWARE. Why ?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 people  a  bit and I do not believe that if I made GFX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 anyone would pay me. Simple, isn't it ?  I do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insult anybody, but this is the reality. But frankl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think  it  isn't worth it. Anyway, any money or post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l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the student of Interdisciplinary Studies in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s  in  Cracow.  I  am  20  years old and I enjoy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If you want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 Piastow 23/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-624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ker@v-lo.krakow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will be gratefull for any comments and sugg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won't  be responsible for any possible mis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any damage caused by GFX2ASC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was  written using a Borland C 3.1 in december 1997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2.5  hours  to create the first working vers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es for watching TV, eating and guessing BMP format)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to make a program which could produce images I'v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MUD's and servers. The first result was surpris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bit  of imagination first converted images really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MP source. I didn't expect that the very simp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used  could  give such a good result (firstly I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ral net). But it works fine and that'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not handle this number of col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 means  that  the  input  image has the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 isn't  supported  by  GFX2ASC  (like  True or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s)  or  is  not  proper for given image format (lik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ur  BMPs). Possibly the file is damaged or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better than mine or was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supporte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</w:t>
        <w:tab/>
        <w:tab/>
        <w:t>#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X palette is dam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 error  is  caused  when  the  input PCX imag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urs has incompatible palette structure. Try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  using  other graphics program and then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e.  This  version  of  GFX2ASC  supports  only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 3.0  (I  think  it is the most popular on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haun from Russia, the really first guy who wrote to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FX2ASC. Those people really make you feel better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 classic story of two boys...sharing one br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(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()))))))),.       &gt;&gt;huh-huh&lt;&lt;         ,---,,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))))))//((\     check it out,       (         ))  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\( \))( \(/)    Beavis...we're,     (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(          \\  like, in "ASS-kee."   (            )  M 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_   \    &gt;&gt;huh-huh-huh&lt;&lt;     (_(_((((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\  /    \   /                     (    , \    )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(.  .    \  /                      |   /   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,     |    ,)     yeah. &gt;&gt;heh-heh&lt;&lt;   |\ /    (   )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^\/^   /      that's COOL! hey,   (.(.)    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/     Butt-Head...you're    /_      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(-&lt;&gt;-) /         an "ASS-kee."  \  /__)   ^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--  /           &gt;&gt;heh-heh&lt;&lt;       /____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__ /                             )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//\/\\/\//\/\//\/\\\/\   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-|__|-__   \                      /     __-\__|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        )  &gt; BEAVIS AND BUTT-HEAD &lt;    (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|AC//DC|_|  /                      \    |_|METALL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|      | |   \/\//\/\\/\\/\//\//\/\ TM  | |      |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icture was found on the disk in the Computer Roo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t's author and you don't want it to be here,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