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:  THE LDS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M provides two LDS family group record forms.  This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is just called the LDS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one prints LDS family group records (FGRs)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and this one prints them on the preprint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why this section is called "The LDS Pre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" or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inted forms that are used her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History Department of the LDS Church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ranch Family History Centers.  We'll discus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ome blank form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BLANK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rms are available free of charge (except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ipping and handling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9 We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ah  8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to the Distribution Center, expl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quantity of Family Group Record form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, you should include the catalog order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which is 31827.  They come in packages of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don't charge for these.  They usually don't ev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hipping and handling costs.  But it's bes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ll be happy to pay any such costs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want a few of them, and don't wan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order of them to arrive by mail, you can get s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cal branch Family History Center.  (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ed one, look in the phone book under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)  Some FHC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produced by Everton Publishing Corp.,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request the forms produced by the LDS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are currently the only forms that GIM's P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you get them, check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ont side of each page.  Next to the words "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", you should see either the numbers 3/93 or 10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tell you that you have the March 1993 o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revision of the form, respectively.  If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than these (e.g. 9/89), they won'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, and you need to get newer form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than that, then they were revised after this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, and you can write to the GIM authors to get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that will work with tho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REPRINTED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make sure your printer has a single sheet fee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y to insert single sheets into the printe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PFGR function is totally useless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your printer is turned on, and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int device -- usually LPT1 -- that you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P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P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4 to generate a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'll see a box that is much like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ptions box, but there are some subt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both the Styles menu and the Typesetting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iscussed earlier in this chapter have no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aning for the PFGR.  It has its own typesett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Printer Options menu. 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and this one are discussed in a moment;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 values by pressing '=' (the equal sig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n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resent you with on-screen instruc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, telling you when to insert blank forms,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reverse sides of the forms, and when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ges.  GIM will ask you at each point which no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you want to include, and whether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ges for extra notes.  In other words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rom that point, and they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printing a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, unlike GIM's other forms printing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GR doesn't bother to try to show you what the pri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FGR has been carefully designed to fill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provided by the LDS Church.  When the 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pplicable fields should be filled i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ception to this is the numbers that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ft-hand side of the front of each pag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(extended) GIN numbers of the husband and wi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If you sort Family Group Sheets in your notebook by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-- rather than, say, alphabetically by surname -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ing system will help you to number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iscussion of extended GIN numbers, see Part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1, which is a section of the discussion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entitled "How to Get the Most Ou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s are, the PFGR function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not including the extended GIN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hem removed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you'll undoubtedly not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ttempt is that what was printed didn't neatly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lank spaces on the form.  This problem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it,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hing you may notice if you look careful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inted form will read "Page 1 of 4"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between 8 and 14 children),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eprinted forms and a blank page of notes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is counted from 1 to 4, counting both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orm.  The "of 4" in the page numbe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additional notes.  Yes, this is a bug, but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intelligent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ames of other spouses are listed on the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from the blank-page FGR, which also include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s of marriage.  Probably,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at information on this form also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FGR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you've entered you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each of your folders.  See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same effect as the same func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 of this chapter under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, FGR front and back, and blank front and back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ill be discussed in the next sec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eparate and distinct from the simila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specified from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same effect as the same func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 of this chapter under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ny available font, but make sure that it'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 font.  The PFGR will try to switch to 12-pit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you pick, which will probably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a 10-pitch font, but it's bes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pitch font anyway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it!  Abort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0 to stop the form from prin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nce you will have to graceful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in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=' (the equal sign) to begin print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ING THE PRINTED MATERIAL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program that will line up what get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th the blank fields on a preprinted form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every printer is different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something about the printing proces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ields on the preprinted form are never qu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lace from one package of form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it just happens to work out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s in a single package are print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igned in the same place from one sh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which gives us the opportunity to provid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FGR Printer Options menu includes values for to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front and back margins for the preprinted p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these values for the first sheet in a pack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ypically hold true for the rest of the shee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(I been through scores of packages of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had one exception -- one sheet after an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differently.  Fortunately, that'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take you a sheet or two per package to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right values, but since the sheets are fre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lose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justing the top and side FGR margin value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arger values mean larger margins.  However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 value by 1 does NOT mean that you ar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 by a hundredth of an inch, or a ten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hat you are increasing the margin by one L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s) or by one SPACE or COLUMN (f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).  This is another difference between the P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ptions menu and the Typesetting menu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