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file documents the new features present in version 3.54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read this documentation unless you are uncertai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Manager v3.54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ew automatic transa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ew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ew default d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ew file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help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automatic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 Manager now lets you enter MONTHLY automatic trans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actions are those transactions that occur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have to take no action. For instance, you can have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 automatically deducted from your checking accou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Or, you may have your payroll check deposited into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automatic transactions is very simple. Choos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" from the "Transactions" menu option.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action entry window. Fill in all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including the date on which this months automat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is transaction will be given a category of "Initial autom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Account Manager will then add this transaction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.AUT. Note that this transaction also gets entered in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very time you start the program, it will scan the list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see if a new transaction needs to be entered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will update the transaction file with this new entry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transactions get added to the END of the transaction 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iven their own transaction category. This allows the use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automatic transactions have been entered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months where an automatic transaction doesn'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imply remove the automatic transaction gener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hange the automatic transaction in any way,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/payer, memo field, amount, etc) simply locate the INITI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edit it to reflect the new informati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utomatic transaction accordingly, and the next time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action, it will be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an automatic transaction, simply locate the INITI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delete it. This will also remove the automat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M.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you decide to change an account number?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date all transactions as well. If you choose to do so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have daily automatic transactions, yearl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selective automatic transactions. The program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NTHLY automa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tell from the main menu, there are several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w available. Starting and stopping macro recording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nd will not be discussed further. Listing macros,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removing all macros, reading and writing macros are all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will not b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llow the user to automate certain tasks. Perhaps ev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utomate common transaction entries. Note that you cannot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once expansion is in progress. However, the tabbed data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ill in any nee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know about macro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view screen, at any prompt, and in any window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ter&gt; to start macro recording. You should notice tha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there is a "Recording..." indication. Whil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you are still recording a macro. This allows you to mov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ish to start recording macros, without having to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Pressing &lt;Ctrl-Enter&gt; after recording has starte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have a description associated with them, as well as a ke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25 character description 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after recording a macro, there are some superfluous keystrok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"Edit macro" option, you may remove, or add, any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Use the cursor keys to navigate through the window, and us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ave your changes. If you wish to use these keys within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"Literal/Command mode" setting by pressing the &lt;Scroll Lock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is present in the window informing one of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acro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imply allows you to change the description (name) of a mac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edit the macr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y default load in a file called BAM.MAC. If you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to this file, they will be loaded every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also place these macros in any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track of whether or not any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will warn you at program exit if you have not saved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the program performs a DOS shell, it will als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and will warn you if they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dat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the program would display all dates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untry information. Although this was an effective metho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ational support, some users prefer certain date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fault D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etting the correct default date information in CONFI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any date is displayed. A few notes o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per case letters imply that any leading zero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stead. Any lower case letters imply that leading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 of blank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         Display for January fir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                 1/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                 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   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                    1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                   01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you may also use a "-" character instead of the normal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list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ing display has been updated to allow the us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ther disk drives. There are now indicators for: (A:, B:,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By moving the highlight bar over one of these indicators, you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any disk in tho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any view screen, you may now press the &lt;Alt&gt;, &lt;Ctrl&gt;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help line on functions/keys associated with tho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help line to display more information that previ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vents the user from unnecessarily resorting to the on 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