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upendous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nounced: Stu - Pe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read the ADDENDUM.DOC file for additonal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clips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waukee, WI 5322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4) 354-70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 - Please type if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Version 5.0 &amp; Printed Manual . . . . . . . . . . . . . .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&amp; County Tax (Wisconsin Residents ONLY: 5.5%  $ 1.93)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of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$3.00 USA, $5.00 Foreign) . . . . . . . . . .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D Version Number: 5.0                        Date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__________________________  State: _____________ Zip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(if not USA)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time Phone:   (______)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ing Phone:   (______)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Check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American Express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MasterCard   Card#                                Expiration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VISA         Card#                                Expiration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_____________________________________  (Required for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hipped is a 3 1/2" Low density (720K) unless 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order.   Please allow 5-15 day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ir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find out about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used previous version of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think StupenDOS compares to other DOS Shell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a Compuserve ID or Internet addre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be interested in a Windows version of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ist any Comments or Suggestio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Usage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age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lect Pull Down Menus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from the Main Screen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ies and Drives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rives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tter Options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s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(Full Screen)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er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Options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KEY Commands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RUN Commands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SR Commands               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ouglas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Borland C++ 3.1 and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nis Meilicke        Developer,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Katz              Programm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f Brown             Spaw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beta test crew for tes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a DOS SHELL program that increases your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titive DOS commands are eliminated with easy to u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uses Pull-Down menus, so all the command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.  Many shortcut keys are also provided, so as you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amiliar with the program, you can become even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reconfigure the keyboard so that you can config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own shortcut ke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: Copy the files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location on your disk that is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If you are not familiar wit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, refer to your DOS manual.  You can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rom the DOS prompt to displa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etting.  Suppose your path statement say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DOS;C:\UTIL;C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py StupenDOS into the C:\UTIL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A:*.*  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tupenDOS commands work in a similar way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sed a few commands, you will have mastere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ands wor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upenDOS is first run, it displays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(or any directory you wish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Filelist.  These are the same fil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you used the DOS command DI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Cancel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 pop-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ag highlighted file or RUN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Configurable) Chang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ommands from Pull-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text that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Go to the first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Go to the last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  Go up one pag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     Go down one pag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        Go up one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Arrow       Go down one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       ALT key combinations can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s are used to select a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s       Very few CTRL key combinati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 combinations can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  The available Function Key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bottom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be overridden with the SD.P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key of the mouse works like the ENTER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right most button works lik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keyboard.  If your mouse has thre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button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SD and press the ENTER key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StupenDOS in the current directory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in the current directo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display certain files,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desired after SD.  For exampl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tupenDOS and just show *.DOC and *.TXT file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D *.DOC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files to exclude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all *.DOC files, but not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A.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*.DOC -xA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x tells StupenDOS to exclude that filespe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You can also open two file window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.  Suppose you want to see all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.COM files in the C:\DOS directory, and all SD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D:\UTIL directory.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C:\DOS\*.exe *.com D:\UTIL\SD*.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repeatedly, or press CTRL X to ex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lect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 items are listed o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One letter in each item is capital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ifferent color.  Press ALT + the capitaliz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esired menu.  The menu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 pressing the RIGHTARROW or LEFTARROW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desired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ce on the menu nam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tems in a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ARROW and DOWN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up and down while in a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tems in the Pull Down menus can be eith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 selected (turned ON or OFF).  To toggle a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.  Some options are either/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n the Prune and Graft option,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rom either Copying or Moving the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do one or the other, but not both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with a dot indicates that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Some options can be select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options. For example, the Print Direc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information about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 to the printer.  You can choos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e files, such as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Date of the files.  These i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dependently of each other. 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displayed with brackets.  Empty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item has not been selected.  Bracke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X' between them indicate the option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below, the Size and Dat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but the Time has no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 to select the highlighted i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is an option that you wish to toggl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to toggle the option.  Important: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in most items, and pr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ill select that item.  If the item is 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oggles, pressing the highlighted letter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the item you wish to select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 If the item toggles,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toggle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ARROW and DOWNARROW keys to move up or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t a time.  Use PGUP and PGDN keys to move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t one time.  The HOME key will place you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list, and the END key will place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fil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 To move the highlight bar up and down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hat point up and down at the top and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crollbar (See figure 1).  Click onc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bar one file, or hold down the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continuously.  This simulates the UPAR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ARROW keys on the keyboard.  Click on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bove the filelist to go one page up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mulates PGUP.  Click on the horizontal b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to move down one page in the file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s PGDN.  You can also click on the scroll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rapidly through the filelist.  Clicking above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will simulate pressing PgUp.  Pressing below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will simulate PgDn.  You can also drag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perform an operation on a fil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, you need to tell StupenDOS whi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is is done by tagging the desired fi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veral ways to tag a file or a group of file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fferent methods are described later in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section.  To tag a single fil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(described above)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tag.  Then press the SPACE bar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a file to tag, or drag the mouse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held d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from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lists StupenDOS'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. There is a function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function.  Press the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at function without having to use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he bottom line of the screen list StupenDOS'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.  Click on the text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ption without having to use the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the hightlighted letter to select a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LT key combinations can be configured with the SD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escrib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he current directory name is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list.  You can click on this director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at directory.  For example,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C:\UTIL\SD, you could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U in UTIL to change to the C:\UTIL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subdirectory name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, double click the mouse on the sub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All disk drives available to the system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r right-hand corner of the screen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disk drive, click on the driv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t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has several shortcut keys that are act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.  These keys are listed in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to the right of each item.  Not all func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s.  Several options are selectabl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key.  The help screen contains a li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s.  The help screen can be view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.  These default keys can be overridden with the SD.PRO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in the DOS menu are items relat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In this menu you will find command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Delete files, Rename files, etc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                 Shortcut Keys: F1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s one of StupenDOS' most used commands.  Ta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ish to copy (see the section TAG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.  If you do not tag any files,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pied.  Now select the COPY option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(ALT D), C.  The shortcut key for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  A PopUp menu will appear. 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/or directory you wish to copy to. 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the A: disk drive, just type in A: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.  StupenDOS will then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specified drive/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entered will be retained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opy more files to that same location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py locations will be retained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old directory location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o copy to a drive, without specify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you can click on the drive letters tha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COPY TO: area.  If two file windows are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py the tagged files to the o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.  See the FILE Pull Down Menu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pening a second file window. 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/directory can also be selected from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is is done by pressing the F2 key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ull Down Menu for information on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.  Before copying, many different op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 from the Copy window. If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they will retain the new value until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gain, or until you exit StupenDOS. 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 After you have selected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press the ENTER key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e process can be aborted by press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normally overwrite files wit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(like DOS does).  If you want to be as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, turn off the Overwrit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 Free Space Available On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10 files tagged, and you wish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to the A: drive.  If this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make sure sufficient disk space exis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drive before starting the copy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nough space, you can still copy as man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efore the disk is full.  At tha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sk you if you want to stop copy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want to insert another disk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ag After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file tag will be removed after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Copied or Moved. This is useful when c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to floppy disks, and you are su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ll fit on the floppy drive.  Afte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opied, the tag will be cleared, s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main tagged have not yet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r option tells StupenDOS to check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the file being copied.  If the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e file will only be copied if it has a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date than the destination file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pying several files to a floppy disk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loppy disk that contains backup fil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update the files on the floppy without re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hat are unchanged.  The file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will not be copied because the times an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arge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will be copied only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contains a file of the same name. 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arge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will be copied only if the destina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a file of the same name.  Useful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f a floppy that you may have delet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                      Shortcut Key: F2 o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files works much the same as COP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s that the source files are dele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 been cop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            Shortcut Key: F4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function is a very powerful option. 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aken to insure that only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ctually get deleted.  To delete a fil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, tag the files you wish to delet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DOS Pull Down Menu. Then eithe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option, or press the letter D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hortcut key.  The DELETE Sub Menu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Highlight the DELETE TAGGED FILES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ub Menu, and press ENTER.  The men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, and the tagged files will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deleted, and the bytes used b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t the CONFIRM option, which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delete each file befor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at file.  If you are a computer novic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firm files before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essing ALT F4 from the main screen delet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ged files without confirmation. 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extreme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letes only the file that is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ll tagged files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tagging files to copy, and see a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elete.  You can delete the fil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may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*.BAK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grams leave behind files with .BAK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usually backup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.  These files can consume preciou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be used by other applications. 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quickly.  The 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delete all of the *.BAK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.  It will look through all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.BAK files.  The DELETE *.BAK LOC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delete the *.BAK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pecified works like the 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but it allows you to select the fil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 Suppose you want to delete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.TMP extension.  Select the 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type in the filespec you wish to delete (*.TM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rive                        Shortcut Key: F5 o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change to a different disk driv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 Change Drive option can be used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Drive option from the DOS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can also be selected by pressing F5. 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appear.  Type in the new driv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Press the ENTER key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hanged drive/directory,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previously will be displayed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highlight this information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, or just press the ENTER key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If you have changed drive/directory bef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uble Click on the text of the new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Directory Informatio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drive/directory that you change to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this information to disk so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ype this information each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After you successfully changed drive,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hange Drive menu again, and press F1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information to disk.  The next time Stupen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, this information will automatically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                          Shortcut Keys: F8 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view text files from within StupenDO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You may use any program you lik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you do not have a file viewer or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Command TYPE.  The program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 is selected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UP, External Programs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To view a file, highlight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 Select the TYPE FILE option from the DOS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screen will be cleared, and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f you have not configured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all to view the file, StupenDOS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e DOS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like TYPE File, except that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, rather than jus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files will be displayed one by one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eginning of the file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YPE File,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edit the tagged file, rather than jus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e program used to edi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YPE All Tagged, except th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, instead of just being viewed.  See TYP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and EDIT File optio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MKDIR or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a directory on any legal drive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 option.  Type in the name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create,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RMDIR o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move a directory that is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directory, you can just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ish to remove, and select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from the DOS Pull Down menu. 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appear.  If you currently ha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this name will be inse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directory to remove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ile /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RENAME or 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will work on all tagged files.  Select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 from the DOS Pull Down menu. A Pop 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.  StupenDOS will show you the current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You are required to ente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new name is initially set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.  You can then modify the nam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desired.  If several files are tagged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a file, pressing F2 will go to the next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filelist.  If you are done renam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the ESC key to abort re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an be renamed in the same manner as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           Shortcut Key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s are read from disk,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isplay the files in different ord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thod is to sort alphabetically b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listed first, followed by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isplay (sort) method can be 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ull Down menu, so the files will be s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you prefer every time StupenDOS is run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by another method, bring up the SORT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y pressing ALT S, or by pressing the letter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shortcut key.   You can sort by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tension, File Date, File Size, or lea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.  You can also select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Use the ARROW keys to highlight the desired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and press the ENTER key.  If you wish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rder from ascending to descending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ending to ascending, highlight that li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alphabetically by the eigh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 If two identical names are found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be used to sort the fil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A would be listed before S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alphabetically by the three let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numerically by the Fil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numerically by 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will be displayed without being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order the files would appear i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s by putting all of the tagged files toget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 is a very important option. 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select a group of files that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operation on.  You can tag a single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roup of files.  You are also able to clear ta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.  When a file is tagged, there is a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mmediately to the left of the filena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indicator on the far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files tagged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ese files. To bring up the TAG Pull Dow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ll files in the filelist tagged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ll files will be tagged, and the byt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 If a file is already tagg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ain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LL TAGS                        Shortcut Key: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lear all the file tags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or press ALT C from the main screen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ags will be removed, and the number of fil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zer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 ) parentheses indicate that this i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d.  If a dot appears between the parenthe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currently selected.  If this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in the TAG menu will tag file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elected, the other options in the TAG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le tags.  For example,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nd you tag files by name, and select 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with the .EXE extension will be tagg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not set (no dot between the parenthe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agging by name would clear all files with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The TAG All Files and Clear All Tag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ffected by the TAG Files or Clear Tags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 of this option could be if you want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except the *.EXE files to a floppy dr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first tag all files, and then set the CLEAR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and then select the tag by Name option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EXE.  The result would be that all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, except for the files with .EX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, the tag operations will cle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, rather than set the tags. See the Tag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tag (or clear) files by Filename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you use this option.  After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 Pop Up window will appear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(name of the file, wildcards are legal)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g (or clear), and press the ENTER key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ll be tagged, and the number of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(or clear) files by File Siz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fter selecting this option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ize to compare the files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.  You can press the ARROW keys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that will be used for the comparis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ess than, less than or equal to, equal to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, greater than or equal to, or great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operator, and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to compare against,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will be tagged,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(or clear) files by File Dat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fter selecting this option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ate to compare the files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.  You can press the ARROW keys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that will be used for the comparis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ess than, less than or equal to, not equal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, greater than or equal to, or great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operator, and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to compare against,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will be tagged,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tag (or clear) all files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ys date.  This is useful for tagg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have been chang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CHANG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pplication creates or modifies a fil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this and sets an attribute on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it.  StupenDOS displays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n the filelist.  An 'A' after the files'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indicates that files' archive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 If you save a file with a word 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' archive bit will be set.  Most backu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archive bit after backing up a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only tag files (or clear)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bit.  The archive bit is not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reverse all of the ta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that are tagged will be cleared,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tag will become tagged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tag many files, and leave only a few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ed to tag all the files except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You could tag all of the .EXE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lip th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RO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irectories contain hundreds or even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you are looking for certain file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duce the number of files in the file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this option.  Suppose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files with the .TXT extension, an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work with these files at this time.  You can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*.TXT files with the TAG / NAME opti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se files from the filelist.  The files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they just are not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ind yourself tagging the same files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gain, day after day. If this is the ca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TAG file with an ordinary text editor. 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tag all *.DOC files and all *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ile with a .TAG extension,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lled the file MINE.TAG, you can load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th the Load Tag File option.  The .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ocated in the directory where SD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All files with .DOC and .TXT exten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 When selecting this option, a Pop 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You can use the ARROW keys to select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load, and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Pull Down Menu contains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fit in any other menu.  Press ALT M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MOR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FILE (Full Screen Pop-Up)      Shortcut Key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rgotten where you put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r will find it!  Most Where Is programs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after a few files are displayed, the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.  StupenDOS remembers all of the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isplayed, and lets you use the ARROW keys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found.  This option is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is described 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un an external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StupenDOS.  There are several other way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.  See the EXECUTE optio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ull Down menu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StupenDOS write itself to expa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or to disk, before running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is is only possible if you are running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.COM file.  It is not possible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 file, or an internal DOS command, like TYP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cancel the DOS C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return to DOS from StupenDOS,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xit StupenDOS, the OS Shell opt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o this.  You will be returned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Do whatever you need to do, and type in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 when you are read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esirable to alter the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 file or a group of files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you can either select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date, or you can enter a date and ti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 If you want to use the current time an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the ENTER key to stamp the files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ate and/or time, ARROW down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ime/Date option.  Then ARROW down to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type in the date and time. 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StupenDOS that you want to alte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ashing cursor will appear.  After en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press the F1 key to stamp th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files time and date will be reflec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Press ESC if you choose not to stamp the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n byte file may be very small, but it takes up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sk space than ten bytes.  This is due t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ormats your disk.  The minimum amount of sp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ses on a disk is the same as the disks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The Byte info option tells you how many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gged files, and how much disk spac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take.  The number of clusters, cluster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ful information is also displayed. 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remove this window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ickly see how big each disk driv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, how much space is used, and how much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volume label is also displayed.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ed and Substituted drives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 dir(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is an option that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ution.  Wipe directory deletes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directories in a given directory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nnot be wiped with this option,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iped from the tree display.  See the Tre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section lat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Suppose you have decided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GAMES directory any longer.  In the GAM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ubdirectories, say MONOPO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TRIS.  To wipe the \GAMES directory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highlight the GAMES directory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pe Dir option.  A warning Pop Up will appear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wipe the selected director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ss the CTRL F1 key to confirm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ping.  As the wipe process is being com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files deleted and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re displayed.  You will be inform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 Press ESC during a wip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ing, however a files that have already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total size of all files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P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ifferent .PRO file for use with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mat 5 1/4" disks or 3 1/2" disks, low 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sity.  If you try to format a disk for an illegal d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rror will be displayed.  For example, you cannot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1/4" disk to 720K.  A Quick format option allow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s to be reformatted quickly.  New boot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 information, and ROOT directory information are writt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verify the disk after it is formatted or quick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disk format is complete, you can format another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.  The format option supports data diskette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s cannot be used to boot (startup) the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(Full Screen 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view the structure of all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graphic display. It is a full screen mod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above option, except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ll not be read from the SD.T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Shortcut Key: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age of help information displaying the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s of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bout the author, and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used to create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some external programs,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may have changed.  Some program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, or the distanc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s when the mouse is moved.  The Reset Mou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se characteristics back to norm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Pull Down menu by pressing ALT F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in this menu are options that rel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Change (Pop Up)             Shortcut Key: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ribute is saved by DOS for every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floppy or hard disk.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attributes of all tagged files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DOS uses attributes for, you will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.   You can set the Archive bit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System bit, and Read Only bit. 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ttributes, or add the selected attribut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p the Change Attributes Pop Up window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highlight the different attribut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, then press the SPACE bar. 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attributes you wish the files to have,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select either Set Attributes or Ad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make the change.  The attribu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Change (Sub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esirable to have just certa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filelist.  You may be in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exist, but you just want to view the .T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OC files.  You can tell StupenDOS that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.TXT and .DOC files with the Filespec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fter selecting this option, a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filespec you wish to view.  You can ent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ve filespecs.  You can specify if this filesp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cluded or excluded. 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/EXCLUDE toggle, press the SPACE ba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view all .TXT files except B*.TXT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*.TXT as a filespec to include, and B*.TX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to ex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On (Pop Up)                        Shortcut Key: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any files exist in the filelist, and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ed alphabetically, it may be difficul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n the filelist.  The Locate On option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on the specified file.  Suppose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SD.EXE so you could copy it to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from the FILE Pull Down menu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(slash) from the main screen.  A Pop 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Enter the name of the file.  As you typ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the highlight bar will be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matching the text you typed.  The wildcar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? are leg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                              Shortcut Key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un a program from inside StupenDO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to highlight the file. 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 option from the FILE Pull Down menu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to execute the file.   You can Exec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file.  Only .EXE and .COM and .BA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run, but you can configure the SD.PRO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ny type of file.  For exampl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picture file, StupenDOS can automat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icture viewer.  The SD.PRO file must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properly.  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opti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the file you wish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                            Shortcut Key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reads the current filelis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necessary to update the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ed to view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loppy disks, you could insert a new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'N' to show the files on the floppy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lear all of the fil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ile List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are used by many popular programs, lik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KUNZIP.  You can easily create a List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ese programs.   To make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ll of the tagged files, select this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ll Down menu.  You can save just the filenam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ave the path informa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name to use for the List File.  I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, you will be asked if you wish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List File, or make a new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wo windows open for this option.  Ta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compare in one window, and select the desir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(Sub Menu)                          Shortcut Key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rints the tagged files to the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can be set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printer to do a Form Feed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It will send a Form Feed charac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if you need a listing of files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You can specify if you wan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, or just the tagged files.  You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nformation about the file is to be prin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, Date, Time, Attributes, and path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 Only files will be printed by defaul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the information about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irectories option.  Press F1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fter you have set the desir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- OPEN or CLOSE                Shortcut Key: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supports two file windows, in a vertic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figure).  If one window is currently open (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t least one window open), selec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a second window.  If two windows are ope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close the current window.  I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filelist is a directory, the seco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that subdirectories inform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have one file window op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a directory using the ARROW key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W, the second window will be opened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e highlighted directo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operations from StupenDOS, the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executed in the current window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wo windows open, and all files are tagg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and you delete all tagged files,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/Reduce Window Size               Shortcut Key: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lter the size of the current window.  Pressin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- will move the bar separating the tw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Press and hold down the left mouse 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character at the far right side o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 two file windows.  Move the mous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until the bar is in the desired location.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ndows                          Shortcut Key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to the other window. 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the other window. 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ich file window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a file in the window you 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a ZIP file                          Shortcut Key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screen mode function described on page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tagged files                          Shortcut Key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screen mode function described on pag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PKWARE's popular PKZMENU progra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StupenDOS just the way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can be saved to disk, so that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run, it is setup properly for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SETUP Pull Down menu by pressing AL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displays a sub menu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StupenDOS that you want to displa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ystem files, and Read Only files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not be display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files StupenDOS displ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You can specify up to five different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 names, wildcards are legal).  Se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change pull-down menu op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way you would like the file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first run. Nine different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See the SORT Pull Down men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different sort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tupenDOS has one file window when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ce a second window to be open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&amp; Sou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nitors display screen snow when running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is problem, turn this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ff the time display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sounds StupenDOS makes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upenDOS is first run, the text that w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is removed in a  fashion.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off if you don't want the screen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.  The loading time will be faster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urned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between Black &amp; White or Color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25 line or 43/50 line display. 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monitor to display more than 25 lines. 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rd displays either 25 or 43 lines.  A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either 25 or 5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nearly all of the colors in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to highlight the desir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nd press the SPACE bar.  The col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mmediately.  There are over ten differe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.  As you press the DOWNARROW key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croll.  You can press the F10 key to rese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to their defaults.  After you have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to save the color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Files and Edit files options are very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several options about th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uses when you wish to LIST (view) or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 Pop Up window will appear.  You mus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program you wish to use to LIST or ED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select other options. 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in the Programmable section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manual.  If you use the LIST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KZIP or PKUNZIP screens, it use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in the 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KZIP and PKUNZIP are not in a directory t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ATH statement, you must tell StupenDO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located.  If PKZIP/PKUNZIP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UTIL directory, you would type in D:\UTI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Extr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tract ZIP files to the same directory oft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at directory here, and it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ract directory each time StupenDO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 directory tells PKUNZIP wher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extracted from a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sometimes needs to write to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on a write protected floppy disk,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little free space, you ne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here it can write temporary informatio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D runs external programs, it write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extended memory if it is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extended memory is not available, 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o disk, so it must have a temporary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. For example, enter C: to use the C: dr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drive.  This drive is also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a file that is inside a .ZIP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After Zip/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a PKZIP with the -Move option, the filelis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ccurate.  You can have StupenDO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the files in a directory with this opt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se options: YES, NO, ASK, OTHER, BOTH.  ASK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 window after a ZIP or UNZIP operation, and ask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reread the files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Ver &gt;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ell StupenDOS is your version of PKZIP is 2.04c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/XMS/UMA/Swap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ere StupenDOS can write itself to when run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COPY option will automatical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the same name. This can be chang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 This can be also be overridden in the COP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StupenDOS will see if 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n the destination drive before start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This can also be overridden i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ile is Copied or Moved, the file ta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 This can be overridden in the COP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displays a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 Speed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tracking speed of the mous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cking speed line.  The tracking spe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the mouse cursor will travel with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Speed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uble Click speed is the amount of time between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use.  A Fast Double Click speed will require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s of the mouse to be accepted as a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area of the screen will display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contains all of the character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.  Click on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area of the screen will display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contains all of the colors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.  Select Foreground or Background col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desired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with a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s with a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USR commands with a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StupenDOS to use either single or doubl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mouse for Left Ha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Locat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StupenDOS try to guess where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with this option turned on.  Whenever a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s selected, the mouse will be locat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on when you were previously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ptions (Sub-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Betw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several files, this option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 Feed to the printer after each file is prin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le will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, LPT1, LPT2, LPT3, COM1,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printer port to whatever your system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, you will most likely wan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 to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de, ASCII Mode,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a Binary file, you will want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 If you are printing regular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ne or ASCII should be set. 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need to se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utomatically exit to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ere in when you started StupenDO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this with this option.  If Director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ff, StupenDOS will exi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can be overridden by using ALT X o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when exiting StupenDOS.  ALT X, ENTER always ex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irectory, CTRL X always exi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r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REE command is used to display the lay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, this information is written to the disk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 in the future, if you agai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EE display option, the information save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by default. The SD.TRE file i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rather than scanning the entire disk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reading the Tree file is speed. 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information from a file is many times faster tha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disk.  The disadvantage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y not be correct.  If you add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d directories since you last used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the SD.TRE file will no longer be accur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Tree File option is turned off, Stupen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can the disk when you ask for the Tre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the SD.TRE file.  See the TREE Displa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previously in this manual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upenDOS has been running for several minut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it will blank the screen.  A 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structing you to press a key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working.  You may wish to turn this option of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ome other screen blank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s StupenDOS to prompt you before dele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DesqView,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back one directory, StupenDOS will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 that you just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pen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irectory highlighted when you open a Window, S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window and display the highlighted directory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etup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an write the setup information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laces.  By default,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SD.EXE file.  When StupenDOS is ru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setup information in several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current directory (File SD.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n the directory specified by the S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 the directory where SD.EXE is located (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In the SD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EXE file (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information will be appended to the S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have a DOS version &gt;= 3.0, this op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for you (see option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 in EX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information will be written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 in the directory where SD.EXE is loca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this file to other directories and modif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multiple configur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CONFI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StupenDOS from a RAM disk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setup information to a file that is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, so the information is not los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shut off.  If you have a DOS versio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3.0, you will also need to use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write the setup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 directory.  You must add the statemen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CONFIG=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the ESC key do several thing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t can either be used to Exit To DOS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, or do nothing.  Press the SPAC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can be used to TAG Files, or execu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 to 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evel 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evel has three settings.  Novice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out of certain dangerous features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such as Wipe Directory. 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level for your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drive and directory from which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, even if you changed drive or direct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                   Shortcut Key: CTR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current drive and 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er (Full Screen Mode)            Shortcut Key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inder can help you locate lost files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different filespecs can be searched for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arch multiple drives.  Unlike mo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programs, the StupenDOS file finder re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s it has found, so that the list of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viewed.  Pressing ESC during a search ab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rocess.  Press ESC to return to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after you are done with the File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inder takes over the entire StupenDO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its own set of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 Pull Down menu starts the search proc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elected in 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earch process is complete, you ca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any different ways.  See the SORT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scribed earli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for up to five different filespec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o enter a filespec, press the ENTER ke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cursor will appear.  Enter the filespec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.  Press the ENTER key agai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ilespec.  You can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other lines in this menu and ente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automatically assumes you will want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drive (the default drive)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or select additional drives using the Drives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.  Use the ARROW keys to highlight the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lect,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after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arching for a filespec that will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, you may wish to pause the display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(Full Screen Mode)                   Shortcut Key: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EE mode allows you to display a graphica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stems disks. Unlike other Dos Shells, 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can display up to 26 (A: to Z:)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 The tree information is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n a file called SD.TRE.  This information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TREE mode.  Read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file is much faster than scanning the dis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enter the TREE display.  The drawback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may not be up to dat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the setup pull-down menu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asily be reread (described below)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TREE displa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of the disk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in the highligh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the disk the highlighted directory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name (The TRUENAME pertains mostly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a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EE display has listing for more than on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displayed relates to the driv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ighlighted.  If the drive you wish to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urrently in the TREE display, just pres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you wish to display.  If you nee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D: drive, simply press the 'D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lete the SD.TRE file if you do not wa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ld directory information (this can also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).  When you are finished wit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press ESC to return to the StupenDO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Options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hange to the highlight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ee display is not up to date (the SD.T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ld), you can use this option to resca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date the SD.TRE file.  This option also refre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displayed about the TREE.  If the File(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urrently shows ?????, rescann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fresh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select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necessary to reread more than on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This option allows several driv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nd then rere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is an option that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re.  Caution should be used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Wiping a directory deletes all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directory, as well as all the files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See the WIPE Directory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ull Down menu for more informa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directory you wish to WIPE,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 window will pop up asking for confi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Pressing CTRL F1 will then start the w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After the wipe is complete, the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pdated, as well as the SD.T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a printed copy of your tree structu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ne and g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necessary to move an enti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to another hard disk, or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The Prune and graft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easily.  Unlike other DOS Shells,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n be a different drive than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hecks for sufficient disk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uning.  You can either make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structure you are pruning (COPY), or re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(MOVE).  After selecting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sk you to select the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where the pruning will start)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locate the desired directory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en select the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.  At this point, StupenDOS will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ough disk space is available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A If there is enough disk spac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.  At this point,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r MOVE the tree structure, using the F1 or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  Press the ENTER key to start the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raft operation. After the prune is comple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and the SD.TRE file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useful option that tells you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disk.  You can view not only how many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, but also how many fi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below the current directory.  The amoun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sed by the directory tree is also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(Full Screen Mode)                    Shortcut Key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add files to a ZIP file, o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with this option.  If you want to wo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that is in the filelist, highlight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is option.  A listing of the fil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will be displayed.  You can tag fil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the SPACE bar.  If you want to mak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add files to a ZIP file, tag the fil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before invoking the ZIP option. 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PKZIP manual for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options.  If you need to create a new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can enter a new ZIP file name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 from the GO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vokes PKZIP with the option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side the ZIP files can be dis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See the SORT Pull Down menu se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enu you select the main options to pass to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iles that were tagged in the filelist 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en the files in the ZIP (rezip files with newer time/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files in the ZIP (rezip files with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or new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s tagg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KZIP to view the files inside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isplay method PKZIP will us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side th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files after they are moved in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extract the highlighted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favorite file viewer to display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your configuration to disk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onfigure StupenDOS each time it is ru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ilename is SD.PKZ.  The file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SD.EXE is located.  The file SD.PK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by default when you enter the ZI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.PKZ setup file.  You can save sev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each containing a differen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be configured to use differen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compress files in the current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its subdirectories. Select this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clude subdirectories in the ZIP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hould be used with one of the 'path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directory name for directories recurs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KZIP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directory name for directories recur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specified.  See your PKZIP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add a comment to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pause and ask you to enter a com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this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pause and ask you to enter a com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that is being added to a ZIP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is option, StupenDOS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that PKZIP will use to encryp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ompressed.  Do NOT forget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will never be able to UNZIP the fil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mpt you to ente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will be passed to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sometimes needs to write temporary fil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PKZIP will use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ZIP will display ANSI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zip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time and date of a ZI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even if the fil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time and date of a ZIP file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and date of the newest file in th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PKZIP to ZIP just file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e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 PKZIP manual regarding information on disk spann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(Full Screen Mode)                  Shortcut Key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ZIP mode is a full screen mode function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set of Pull Down menus.  Highlight the ZIP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work with before invok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vokes PKUNZIP with the option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side the ZIP files can be dis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See the SORT Pull Down menu se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PKUNZIP to extract the tagged fil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extract the file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only if the files in the ZIP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&amp;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only if the files in the ZIP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, and they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display th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UNZIP will test the files in the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heck fo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will create a list file of the files tha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extract the highlighted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favorite file viewer to displa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overwrite files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ZIP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create directori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is option, StupenDOS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that PKUNZIP will use to decry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mpt you to ente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will be passed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PKUNZIP will extract the fil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the director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ZIP will display ANSI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UNZIP will restore the volume lab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s stor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an check the available disk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KUNZIP.  A warning message will appear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nough disk spac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customize StupenDO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, is read when StupenDOS is run.  A Sampl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serve as an example. 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ays to program Stupe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onfigure the keyboard so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s can be run with a single key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StupenDOS how to act on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'executed', or double clicked on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an area of the screen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programs or StupenDOS op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can be run by pressing F9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esired option, or double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on 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 is a ASCII text file.  You can use a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editor to modify or create this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S 5 or higher, you can use the EDIT program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 Each entry in the SD.PRO file has fou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 vary depending on the type of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KEY, RUN, USR).  StupenDOS gives you a lot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programmable options.  The follo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what you can tell StupenDOS to do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ntinue from previou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ommand that does a CHKDSK C: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o a CHKDSK D:, you could have the follo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CHKDSK;W;CHKDSK C:USR:CHKDSK;CW;CHKD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StupenDOS to change directory after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your application changed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, you may want StupenDOS to change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rive and directory where you were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ooping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run a certain program o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, if you wanted to run PKLIT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, you would tell StupenDOS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op' through the filelist and run PKLITE o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rather than on just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= Do not reset the mouse after runn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do not use the mouse, or do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's speed settings.  When your applic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un, StupenDOS will normally reset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bout 1 second or more, even on a 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reset the mouse after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 the 'M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ompt for more parameters befo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need to have information passed to th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run. If you have the 'P' parameter set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you for parameters to pass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eread files after running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pplication creates or deletes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the filelist will become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eread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Then all deleted files will not 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ew file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= Update the highlighted files Time/Date after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going to run affect the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lighted file, StupenDOS will upd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ilelist if this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Wait after running the program for a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program like CHKDSK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use after running the program, or you won't hav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 CHKDSK displayed.  If the 'W' option is used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and ask you to press a key after the application h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Do not save StupenDOS to EMS befo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need very little memory to ru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does not need to be saved to EMS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application.  This saves tim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does not have to be written to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after the application has be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Use the SYSTEM command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normally uses the SPAWN command to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his works for programs with .COM 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only.  If you are running a .BAT file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program, like DIR, you will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' option.  The 'Y' option forces StupenDO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mmand, which can run .BAT file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 drawback is that you cannot sav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MS memory before running the appl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you are running from StupenDOS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formation passed to them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be set to automatically pass certa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ppl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 Pass the current drive letter and a colon. (Like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 Pass the drive letter and colon from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ass the directory 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ass the other windows directory 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Pass the highlighted file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Pass the highlighted filename from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 Create a listfile from the tagged files, and pa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 Same as above, except using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can be used with KEY, RUN and US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a program that you run often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ble to run it with one key stroke. 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tupenDOS option that you use often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hortcut key for that option.  The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D.PRO file allow you to do this.  Each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D.PRO file has four sections.  All fou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 the same line.  Suppose you want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File Finder by pressing SHIFT F1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now what value StupenDOS uses for the key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  All of the available key stroke values are lis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manual.  Look up SHIFT F1.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.  The SD.PRO file is used for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functions, so the first thing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 the SD.PRO file is the type of command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either a KEY option, a RUN option, or a 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o tell the SD.PRO file that an op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figuration, enter KEY:.  Then nex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stroke that you want to define.  S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SHIFT F1, which is 340.  After the valu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semicolon to separate this value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Since we are defining an internal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you must enter the value of the option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listed at the end of this manu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the File Finder is 11055.  Type in 1105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 semicolon.  If the command you are configu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StupenDOS command, you are done!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40;110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says is: If key 340 (SHIFT F1) is presse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11055 (File Find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figure StupenDOS to ru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a single key stroke.  Suppos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DOS command CHKDSK by pressing SHIFT F2. W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in KEY:.  Then we need the value for SHIFT 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get by looking at the table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The value is 341.  Type in 341,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.  Since CHKDSK is not a internal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you must enter options for running CHKDS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 The available options are describ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2 pages.  For CHKDSK, we just want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CHKDSK, so we can see what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.  So we need to use the 'W' command, which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to be pressed before returning to StupenDOS.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' is needed, and a semicolon.  The last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to be run.  So enter CHKDSK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41;W;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, If key 341 (SHIFT F2) is pressed, run CHKD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 for a key to be pressed after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17;wmx;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DOS 5 command MEM when F3 (317) is pressed.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key stroke after it is run.  Do not writ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MS memory before running, and do not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50;pu;PKUNZIP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CTRL F1 (350) key will run PKUNZI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additional parameters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  The highlighted files Time/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filelist.  To use this command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ZIP file, and press CTRL F1. PKUNZIP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lighted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0;l;PKLIT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 F1 (360) will execute PKLITE.  The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ells StupenDOS to run PKLIT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.  You can tag several .EXE and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then press ALT F1, and Stupen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un PKLITE o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40;113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other example of how to configure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ommand.  Pressing SHIFT F1 will ru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06, which is SORT by SIZ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8;w;CHKD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9;wc;CHKD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T F10 (369) is pressed, just CHKDSK D: is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9 (368) is pressed, CHKDSK C: is run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to press a key, and then CHKDSK D: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ecause the 'C' option was specified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press a key after CHKDSK D: is ru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76;1158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press the 'L' key (76) to 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upenDOS, you can configure 'L' to run your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key that has been configured to execu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These commands are loaded when Stupen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, so if changes are made to the fi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, 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n only run .EXE, .COM and .BAT files. 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s this so that any type of file can be 'run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tself is not run, but rather another program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lighted file.  For exampl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.DOC file, you can tell StupenDO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your favorite file viewer on any .DOC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You can configure .GIF files to be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viewer, etc.  The format for the 'RUN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.  You must edit the file SD.PRO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 editor to modify the RUN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dify SD.PRO while running StupenDO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StupenDOS for the changes to take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RUN options is similar to the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previously, except the first parame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UN:', is the filespec of the files to be 'run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 *.GIF;;PICEM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.GIF extension is 'executed', run PI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ss the highligh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EXE;pw;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.EXE file is executed, StupenDOS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arameters before running. 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un, StupenDOS will require you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DOC;u;ED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.DOC extension is 'executed'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the text editor EDIT, and will pass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name.  When EDIT is d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name in the filelist will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WKS;;123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WKS extension is 'executed',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led 123 and pass the highligh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*;;LIST %f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spec does not match any of the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ound above it (in this case *.GIF, 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, *.WKS),  it will execute LIST. 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ll be passed, and the /M is a LIST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LIST you wish to use the mouse. 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 last RUN command have the filespec *.*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tch any file that did not matc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file in the filelist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un'.  Press X to execute, or select Execu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ll Down menu.  These commands are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executed, so if changes are mad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StupenDOS, 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file you wish to 'run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S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Menu is located to the right of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You have complete control of the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the file SD.PRO with a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.  The USR options can be internal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Open Window, or external programs like WP, or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USR parameter is the text you want to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to the right of the filelist.  The l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the same as the KEY and RU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OPEN;115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command will open a second file wind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window is already open, the current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PKLITE;u;PKLIT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PKLITE on the highlighted file.  Upd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after running PK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COPY A:;111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OPY A: will appear on the screen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e tagged files will be copied to A: (111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at the codes for the StupenDO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at 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DEL NOW;40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tagged files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QPRO;;C:\QPRO\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Q.exe in the C:\QPR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US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to enter the USR mode. A highlighted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to the right of the filelist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and DOWNARROW keys to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Press the ENTER key to execute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loaded when StupenDOS is execu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anges are made to the file while running Stupe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item in the Mouse Menu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execu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Values (See ADDENDUM.DOC for a more complet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the options in Stupen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' associated value.  These values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 file.  A sample SD.PRO file is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You may wish to view thi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option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Value   Description (do not include in SD.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IR      11050   Remo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     11051  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     11006   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     11005   To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MENU    11004   Run PKZ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   11512   Op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   11513   Switc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    11001  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    11000   About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Zip    11520   View A ZIP File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11520   Zip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     11521   Unzip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11530   Print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BAK    4003    Delete loca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 BAK    4000    Delete Globa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Spec    4001    Delete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Name    4020    Tag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Name    4021    Clear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ize    4022    Tag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Size    4023    Clear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Date    4024  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Date    4025    Clear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Tag    4028    Ta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Clr    4029    Clea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ayTag    4026    Tag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ayClr    4027    Clear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   4030    Revers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   4031    Re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11585   Create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    11545   Loc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    11052   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     11053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    11054  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      11596  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New    11605   Rea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    11602   Change Tagged File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     11055   Fi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Inf     11056   Info,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ir     11565   Rere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11570   Copy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11575   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NOW     4006    Delete Tagged Files without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11601   Dele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      11600   Change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All    4034    Clear al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ll    4013    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11540   Typ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All    4011    Type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  11590   Edi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All    4015    Edit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11595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   11603   Execu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11201   Exit to Start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11200   Exit to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   11505   Format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, StupenDOS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S directory. Normally there are only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or internal commands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third parameter, C:\DOS, is necess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specify what drive and directory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OS;12000;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stroke that can be pressed from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laced in the SD.PRO file as a USR option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' calls the UNZIP screen, so the USR line would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;115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Driv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;;11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B:;;11151   etc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Values that can be used for KEY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ARROW  8       F1       315     SHIFTF1  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      58      F2       316     SHIFTF2   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32      F3       317     SHIFTF3   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    46      F4       318     SHIFTF4   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     44      F5       319     SHIFTF5  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   61      F6       320     SHIFTF6  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     39      F7       321     SHIFTF7   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LQUOTE   34      F8       322     SHIFTF8  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338     F9       323     SHIFTF9 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324     SHIFTF10 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1     350     ALTF1    360     ALTB      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2     351     ALTF2    361     ALTE      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3     352     ALTF3    362     ALTG     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4     353     ALTF4    363     ALTH      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5     354     ALTF5    364     ALTI      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6     355     ALTF6    365     ALTJ      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7     356     ALTF7    366     ALTK      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8     357     ALTF8    367     ALTL      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9     358     ALTF9    368     ALTO     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10    359     ALTF10   369     ALTQ      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       275     ALTY     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LEFT   371     CTRLUP   416     SHIFTUP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RIGHT  372     CTRLDN   420     SHIFTDOWN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END    373     CTRLDEL  422     SHIFTLEFT 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PGDN   374     SHIFTRT  503     CTRLHOME 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DEL   504     CTRLPGUP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key strokes that are not listed can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unning the WHATKEY.EXE program on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disk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